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Documentation for Hackers: the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document will quickly define what the source code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group data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PLAYER.DAT record is found in CHAR.PAS, and the docum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pet of source is CHAR.DOC.  This record stor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layer, and then writes it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GROUPS.DAT record is found in GROUP.PAS, and the docum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pet of source is GROUP.DOC.  This record stor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groups, and then writes it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is is all the source that, probabaly, will ever b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on Software.  But, other versions of IGMKit will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s: the Role Playing Game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