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Library for the C Language ( PCL4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synchronous communications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C.  An IBM PC/XT/AT or  compatible  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/2  is required.  The Personal Communications Library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6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7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, COM2, COM3, and COM4 (to COM10 with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8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10 with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( source code ) are provided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large model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(Standard XMODEM, XMODEM-CRC, and XMODEM-1K  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 and  YMODEM-G) communication protocols. 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distribution includes the  small  and  larg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libraries  PCL4C_S.LIB  and PCL4C_L.LIB and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library PCL_S.MIX.  All exampl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nual ( PCL4C.USR 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urbo Pascal version of the library ( PCL4P )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ich does not have as many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4C, please send $55  plus 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C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all,Compact,Medium, &amp; Large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 -- Free utility which displays a detailed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for  any serial port.  For example, to displa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1, type "EXAMPORT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PCL4C.INV if an invoice is needed.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C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   A 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 is  the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arshallSoft Computing, Inc. The user is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to use the PCL4C object code in his own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is not shareware and may not be sold or  given  a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