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RA250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RA 'C' Develop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mien Guard /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RA250CDK.DOC - RA 'C' Developer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C' Developer K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moteAcces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6,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 'C' Developer 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 'C' Developer 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 'C' Developer Kit (or RACDK for short) is at the moment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2.50 gamma 1 structures converted to 'C' format with some Pascal&lt;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version routi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it will expand to include programming tips, hint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a routines library for things like CRC-32'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 BETA release and as such is not tested to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relea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 'C' Developer Kit is FREEWARE which means there's nothing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reserve the right to change this in future releases as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Please include an acknowledgement/credit in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any software which uses the RA 'C' Develop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rdware and soft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moteAccess 2.02 -or- RemoteAccess 2.50 BB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standard 'C' or 'C++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 'C' Developer Kit package consists of all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Before using RA 'C' Developer Kit, you mu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following conditions. If you do not or can not agre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following conditions, you are prohibited from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A 'C' Developer Kit is copyrighted Damien Guard/Envy Technolo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only be used in accordance with the conditions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  <w:tab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A 'C' Developer Kit is distributed as a FREEWARE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 Future releases of this package may be licen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ing agreement does not apply to any future rele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ackaged with an alternati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distribute the RA 'C' Developer Kit free of charg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ackage is not modified, nor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A 'C' Developer Kit may be used free of charge in both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ystems, however any product produced using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 'C' Developer Kit should include a small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's documentation ie. "This product uses the RA 'C'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(c)1996 Envy Technologies" -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ither I (Damien Guard), nor Envy Technologie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new versions or support for existing versions of the R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though care has been taken to write and test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provided as is,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ither expressed or implied, as to the quality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, except that RA 'C' Developer Kit will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ither the author of the RA 'C' Developer Kit, Damien Guard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, Envy Technologies are responsible for any (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) damage or costs, including, but not limited to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lost profits and loss of data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ability to use the RA 'C' Develop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RA 'C' Developer Kit package may not be distributed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th the exception of other archive format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s which may not be included as either a file, n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to an existing .DIZ informa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ny BBS/distribution adverts of any kind may onl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RA 'C' Developer Kit may be included on shareware CD's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providing that any charge levied is for the compil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for the RA 'C' Develop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 may not licence or sub-licence any part of this softwa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arty without written permission from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bug reports or suggestions for improv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Black Ice - Envy 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4-1481-727140/1 (300 to 28k8 V.34/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4-1481-712440   (300 to 14k4 v.32bis) - d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2:255/78 or 2:255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damien.guard@nr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the latest version of the RA 'C' Developer Kit, freq RACD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5/78 or 2:255/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developed using Borland C++ v4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ry Smith at FlightPath BBS (0181-759-3332) for his invaluabl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RemoteAccess, FastEcho and FrontDoor &amp;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nippets archive for the original Pascal &lt;&gt; C conversion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