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o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oor 3.0 is hereby released as shareware. You as a user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Door modules in your programs with only a sing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not distribute modified versions of RADoor. Distru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modules if you want, or get in touch with 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in this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ed LiveSystems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urce as you seem fit. Never will LiveSystems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isfortune. Use this sourc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box is shareware. Here are the rules and fees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rite a program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ource in good health. A mail or post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rite a freeware, cardware, lunchware, public domain, etc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. Please send me a copy. In the best case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n the worst case I can put it on some BBSs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rite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maximum registered version. I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your program. Send me also an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I can put up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case, let me know and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OOR 3.0 archive contains the following demo and utility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MO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multilanguage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blown game door written with RADo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nd a demo for a simple BBS lin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an online filefi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EAR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a multilanguage online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legalties out of the way, let me say a few word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oor started its live as a RemoteAccess only toolbox. Version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shareware but never became a real success. Pitty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3.0 but around that time a lot of things changed and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ime to write decent documentation. (Yep, you will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some beta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questions about RAdoor came in, every once in a while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the toolbox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box has been used for all the LiveSystems utiliti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a good use for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you want to send me a copy of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2:282/100.5 or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gerhard@loipon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11 LC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