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( Search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a simple, but complete door. It's also usable. Search is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filefinder. It searches the given drives for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exe  [-T:*T] [-N:*N] [-P:*P] [-NOS] &lt;-Drives:&lt;Drives to search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s the only required parameter, the others are optional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s to search is a simple string of characters. F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IVES: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rives C:, D: and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this door, make sure there is enough stackspac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recursive and recursion eats stack faster than the cookie-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his way through cook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