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ark Forest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DH ADD-ON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