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W H A T S   N E W  -  FIELDS OF BATTLE F/X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0/98 - 1.00 - First DDO-F/X Public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21/98 - 1.10 - Documentation Upgrade.  Internal Upgrades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mory requirements for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/06/98 - 1.20 - Minor internal upgrades including an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UP program reminding sysop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r to increase the fossil drivers Trans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eive Buffers to 4096.  Otherwise the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ources will go very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ixed a bug in the sending/receiving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