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 Y S O P   G U I D E  -  GALACTIC FLEET WARS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C FLEET WARS         GALACTIC FLEET WARS is a game of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fare.  You build an empire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         space faring vessels bent on do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.  You begin with a single plan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world, where you manage your fl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onomics.  You then build large fl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s to travel the vast reaches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worlds which you must conqure and t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y are suitable for your race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ame consists of Fighters, Destr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ggernauts, Way Stations, Battle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tral Systems, Production Points, and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iden stellar map to provide hours of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quest and strategy.  This stunning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war will captivate your users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.EXE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.RAW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.DOC    : Docs on how to play GALACTIC FLEET WARS.  View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V1.RE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V1.RES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LEET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.FLC 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R.FLC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.FLC 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RNAUT.FLC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TAT.FLC 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FLC  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DAT   : Data fil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DAT     : G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CTIC FLEET WA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Fuzzy Logic Computer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e empires. 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Races for variety       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Day inactivity clock to automatically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up games which have been abandoned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layers.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find technology while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ing the galaxy.  This technology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mprove ship combat and speed as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aspects of their empire.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GALACTIC FLEET WARS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GFW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G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GFLE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GFLEET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LEET.EXE %WCNODEID%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YN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GALACTIC FLEET WARS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GALACTIC FLEET WARS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IC FLEET WARS is shareware, the only limit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GALACTIC FLEET WA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CTIC FLEET WA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