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 Y S O P   G U I D E  -  GOLEM      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EM                  GOLEM is a game where you become a M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        and create horrific monsters known as Go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your madness you believe you are doing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d a favor by unraveling the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fe and death.  During your experi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ir are other Scientists also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nimation.  Believing that no one b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qualified to truely possess such po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out to destroy these second rate hac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obviously stolen your research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sted unethical spying.  You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eous creatures using the left over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vest from your local cemetary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king up a few trinkets to help fin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arch.  Once you have succesful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golem you send it out into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thlessly attack your competition.  But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ompetition have Golems of their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n't affriad to use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rotesque interpertation of Franken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ter the user into the realm of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gorific graphics set the st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installment in the Locath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n as TerrorWar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.DOC     : Docs on how to play GOLEM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M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EM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orific Graphic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configurable settings for creating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lems.     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combat for Multi-Node systems.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ected Turns so that new players can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hance to catch up before being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ughtered.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ghtly excursions into the local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etary to harvest body parts and to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graves.  But whats out!  If you get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You will be fined and kicked out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for a whoel day.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urns setting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tur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GOLEM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GFW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GO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GOLEM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GOLEM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EM.EXE %WCNODEID%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YN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GOLEM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GOLEM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EM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GOLEM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EM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