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LEM F/X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1998,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OLEM you play a Mad Scientis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method to regenerat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lorful terms re-animate dead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bining parts from many differe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ffect the Intelegence,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, endurance, damage potential, an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able of your re-animated creatu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ithout saying that such work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esome creatures which could only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nsters.  However, the ancients had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a re-animated robot of sor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m GO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ur horror you are not the only Ma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 creating such monsters. 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are other Mad Scientists who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is technique and are 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ty to you.  Ofcourse, your deminted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inced that these second rate hac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diabolical means stolen you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claim it as their own.  In a meg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c frenzy you proclaim that no one i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secrets of life and death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fcourse.  Someone must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 of such knowledge and who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So you set off to create a horrid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strength and intelect as to terrif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..Petrify the hearts of any who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fortune to catch a glimps of i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ddened rage you send forth your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unt down and kill these ...the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bit Unethical Scientist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before you can regain your hon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ather supplies.  You need many bod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your monster. 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rains to create the precious elix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give it life.  Electricity is a m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storm to happen-chanc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and unrelyable.  No self-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 would rely on such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o complete his work and ni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you.  This means you need money to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b.  Just so happens you live in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habitants are dropping off like f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make nightly visits to the Grave 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digging and harvesting body par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rself to the trinkets these don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ned their dead bodies with.  But ala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you with all the mone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your lab and especially your go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enhance your golem to not only att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but to steal as much from th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nding your Golem into the night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necessity and not just a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.  Not to mention, making too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to the grave yard is a good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by the police.  So you tend to your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robbing graves, harvesting body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your research.  To what end...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d Man could truely understa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Sanity at its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want to take advant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turns.  During this time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acked by other players nor can the 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you in the grave yard. 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ry for the BIG HAUL! wh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 You should start off with a 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Golem which does not have too many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and is easily repaired. 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th few kills first.  As your go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kills he gains in expertise.  Mak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mitable in his next combat or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.  Although, you may harvest your go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s at any time and try and mak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 You should always keep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f parts on hand.  Especially FLES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em uses to heal after a comb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lenty of flesh on hand your Gol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eal after combat e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ir.  The game is fully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nd REAL-TIME.  So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it out between nodes.  Ab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by mixing and match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your golem.  Having the B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tagory doesn't always m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Golem.  Play around as be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God's Sake, don't loose your s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