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LOCATHA INDUSTRIES, INC.             Voice - (904) 772-05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Modem - (904) 772-199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S O F T W A R E   P R O D U C T S        Inet - WWW.LOCATHA.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Fido - 1:112/1000 24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OD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-TRI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F BATTLE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LOCK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HIP 3000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EYE'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JACK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LLO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O.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HAR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O'S HI/L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R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ST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'S COO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YER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CTIC FLEET WAR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LEM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