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HANGMAN F/X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MAN F/X                Hangman F/X is a Hi-Res graphical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classical addictive game. 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              the imagination as you try to un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gmans phrase.  Guess righ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ape the noose for one brief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dom.  Guess wrong and feel your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etch.  See how graphics and sound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this classical game and test your 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st the ha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.EXE  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.RAW   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.KEY   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V1.RE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V1.RES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1V1.S3M  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.FIL      : Data file used by the main game. &lt;-- Hangman's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ertaining music and sound f/x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s you play.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players beat their previous best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they can add phrases to the list.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see how they rank against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op players on-line.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limit to the number of phrases that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ored.              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learn and very adictive game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                    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Hangman F/X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HANGMN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HM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HM   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M.EXE %WCNODEID%   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HM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Hangman F/X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Hangman F/X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F/X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Hangman F/X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man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