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DARK HARVEST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8 - 1.10 - Dark Harvest and the MSM add-on required a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ry amount of base memo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  Through some strenuous effort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d to reduce the memory requirements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) to 525k free at dos.  It util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-lay file ofwhich we recommen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, 1 megabyte of expanded mem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run a multi-tasker, always se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ake advantage of as much base memory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2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8 - 1.30 - A problem in the Sysop chat window was fix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chat normally without the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ly being updated within the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de a modification to the SETUP.EXE progra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remind the sysop to set his FOSSI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ransmit buffers to 4096 if the FOSSIL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  If you do not have your Fossil Receive/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 set to 4096 while using a Fossil al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s from the Doors will be EXTREEM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Spell List within the Player Character shee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properly with the N/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hanced the Quest Laun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n error check for LOW memory.  As sys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always check LIERROR.LOG to see i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e.  If low memory is the problem w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 the LI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1/98 - 2.0  - Many sysops/users complained about the LONG intr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when a player first logs in.  So no lo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ory-line/walk-through/orientation 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ing of the game.  Also, the user is no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yer's Handbook intially either. 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s the user to select the STORY ICON shoul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to get information about the game, story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alk through of the city with orientation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allow new-commers to get in the gam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nder around a bit to evaluate the game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mit to the story of the game and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compatibility with the PIONEER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