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JOUST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 F/X                  Joust utilizes DDO-F/X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x480x256 Hi-Res animations and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and to create earth shattering sound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this game a one of a ki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head to head agains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player vs. player, or turn b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against other players. 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knight across the chess-board lik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s drop 1000's of feet reveal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usting field is levitated and spinn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anyon.  The further the game prog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wer tiles that remain limiting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ing strategic positioning.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your opponents knight or do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m to surrender.  This exciting mind b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could only have been done using DDO-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else simply wouldn't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FLC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ST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DAT     : This data file contains all current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ORE.ANS 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ST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rth Shattering sound f/x 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in the background.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 to Head real time play on multi-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systems, or turn by turn on single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systems.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first test their wits against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*NEW*) puzzler for chess lovers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as well as novices just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to have fun.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hoose To Watch Another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 Progress Even though They Are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icipating In it.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Joust F/X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JOU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JO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JOU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JOUST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S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JOUS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JOUST F/X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JOUST F/X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ST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JOUST F/X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ST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