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LI-TERM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10 - We've removed the Blue Pop-up wind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tive from the TERM.  The onl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tive remaining is the scrolling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it the term.  We've done this as a curte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of LI-TERM.  However, please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the term.  Registering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 support and enhancements of th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8 - 1.20 - The usual minor internal enhancments,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minor bug in the DDO-F/X script wa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Text Windows were housed within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till updated the Visual Page ca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imation Profiles to stamp a perminen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sual pag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so, the bitmap fonts were not being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roperly.  They were using the bottom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f it were the upper Y coordinate of the sca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lacement orientation.  This has now been 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x created is where the bitmap font will 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 is a DDO-F/X scrip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RUN LOCAL SCRIPT function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I. DEFVAR variable reference withi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a System Variable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specifically stating the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.  (i.e. #{*DEFVAR1} if DEFVAR1 = 'MAIN.FXN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run MAIN.FXN.  This is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{*MAIN.FXN})  This too is a DDO-F/X scrip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enhanced the polling for incomm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those users with slower 486 machines.  On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6 CPU's users reported seeing ANSI codes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screens.  This was a result of mis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the computers inability to poll for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fast enough.  We have shift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ies to the polling of characters to help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sue.  If you still have problems then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sic and sound f/x will help greatly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and sound f/x consumes a lot of priorit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background music and sound f/x is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are shifted to the polling of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  We have also increased charac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DDO-F/X (NM) session for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ny people were mistaking the Telnet Modem Pro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g in LI-TERM.  Thinking that LI-TERM was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 PORT that they did not have.  The Teln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 is a default profile set-up to make tel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I-TERM easier.  To eliminate any conf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've removed the notification of thi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Textual Fade test to the fron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when it is first installed and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elp to configure LI-TERM for thos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 not support the enhanced textual f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music bars in the terms main window we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cy.  We rewrote them so that they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made additional enhancements to the DDO-F/X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execution routines.  You may notic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when running any of our PRO doors. 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work the same allowing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, however, it will just do it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Newsletter Back Issues cata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so that you will always be able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issues of the newsletter.  When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feature to pick up the new newsle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pick up a new catalog to update the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It is not necessary to do this,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ed in back issues of the new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dramatically increased the number of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we are compatible with and have dump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VESA 2.0 standard.  It was just too bug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tastes.  We have included an advanc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or the video hardware and if n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-sets are detected LI-TERM will refus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ensure that if LI-TERM boots up al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(sufficient memory not withstand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  Thanks St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also enhanced the mouse detection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more reliable detection for Serial,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ort, PS/2, and Hewlette Packar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I-TERM now does a basic self-diagnostic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environment it was executed in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check is to ensure that LI-TER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in a directory which uses LONG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directory.  LI-TERM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IN 95 LONG FILENAMES and insta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longer than standard DOS nam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an error.  This diagnostics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blem before it hits and inform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 LI-TERM to a proper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LI-TERM makes sure that their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pace available for its 8 meg virtual 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78 more SVGA cards, tha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VGA cards directly supported at the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  This should clear up any strang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ome of you have reported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the Fax status display, some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cut off prematurely and no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erous fixes in version 1.2 of the 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incide with upgrades of all of our DDO-F/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experiencing any of the abo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pick up the latest versions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sure that all problems are corr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mention in the F1 pop-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 users that they can press F10 eve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DO-F/X (NM) application (graphical)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back to text modem and navigate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's of LI-TERM to issue any term ba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be necessary.  Many user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s (such as Dark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ngeon Lords, and the like) as stand-a-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elieved that they were executed sepe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.  In reality, these DDO-F/X (NM)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ing DDO-F/X script commands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in graphics mode they never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terminal program but, only change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to graphics mode.  The Text mode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seamlessly under the graphics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n be accessed by the user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lso added the CTRL-BACKSPACE function to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-up window letting users know that if an i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 erroniously leav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de starring at a black screen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ive graphics screen that pressing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witch them perminantly back to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differs from the F10 command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ically return the user back to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once they ESC out of the textual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.  This command perminantly switches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xt mode and abandons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.  The applic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-issue the GO TO GRAPHICS MODE comma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setups the application needs (sprites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eep those bug reports comming.....We ar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LI-TERM as error free as possible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.1 were our initial releases and although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ic code was well tested we hadn'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tunity to test the term on many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.  Version 1.2 consists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ments in the detection and proper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hardware.  The upgrades in this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problems reported to this da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and all listed above and probably a few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ntion.  We had a hard time beating the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out of you for version 1.2.  We're beg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ease report any problems you may h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the multitude of channels we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ing us.  Even if it is just a mention i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.  Even if you think the bug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please report it to us again.  We ca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 we don't know about.  We want LI-TERM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and to work flawlessly with as man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can.  The better the term works the more tim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ble to spend on evolving DDO-F/X and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releases for DDO-F/X (Like Dark Harves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consuming task of hunting down bug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term is required to view any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it will always take top priority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sure that it is top quality.  So help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ort any and all bugs you may find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're pretty sure we got all of the re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fixed in this version....Let us know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...Thanks much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7/98 - 1.21 - Made a correction in the Graphic Tex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clear screen command will now 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.  Minor spelling mistak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1.30 - Sorry for the versions so quick back to back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our new auto-installation program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expected and wanted to release it befo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downloaded v1.21.  This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equally well under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S.  It is a multi-purpose all in 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It makes it easy for a us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.  Under windows it will create a work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make available an icon with a P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per settings so that all a Windows user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lick the icon to boot up LI-TERM.  I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han that.  This should solv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Windows Users who are not very ad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S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we've inlisted some new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.  We've up'd the minimum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megabytes if the user is intending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SVGA graphical interface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e DDO-F/X LITE (Enhanced ANSI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ill be available to those system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egabytes.  Some of the new added features of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ed the memory requirements just a tad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bytes.  We tried everything to cram i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8 megabytes but to no avail.  On the up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is may give you the reason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o spend the $25 bucks and pick up 16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rin&gt;.........Let us know what you think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8 - 2.00 - We're off to a good start already &lt;g&gt;. 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had a flaw.  If 8 megabyte users tr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the DDO-F/X (NM) doors it would cause th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 out since it hadn't initialized any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  Version 2.0 has correct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no longer will crash.  It will als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to the user letting them know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trying to run is attempting to switch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and because they're only 8 megabytes they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raphics mode.  The user will end up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screen because the application does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user can't go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 latest versions of the Locatha Industries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later than 5-15-98 (.EXE) have inclu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tey measures to autodetect users which can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de (this includes users who star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TART TXT).  The latest version of the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 the user of their limitations and 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BS.  So picking up the latest versions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o help compliment the above problem LI-TERM n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levels of DDO-F/X the user can us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hen they boot up the term.  It will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LITE), DDO-F/X (NM), &amp; DDO-F/X 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LITE) &amp; DDO-F/X (PRO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help users identify which produc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n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FULL SCREEN ANSI mode to the term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under the SETUP menu switch the term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SI.  This will allow the term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rows of the screen while online.  The User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 hit F10, F2, or any of the HOT key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Menu Bar immediately pop up so they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  This new feature is a toggl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o expand on the FULL SCREEN feature we add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LITE (ONLY) commands.  SET FULL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 FULL SCREEN MODE.  These two command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to remotely set the user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ANSI mode (SEE DDOFX.DOC FOR FU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DDO-F/X LITE (ONLY) commands looked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was in Full Screen ANSI instead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Menu Bar was active.  So Screen Fades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s seemed to wor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way for advanced users to bypas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dems section and they can manuall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or their mod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d the Volume controls in the term to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TRL-PGUP instead of '9' and '3'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pad.  This should eliminate an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doors which us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ed a problem with ASCII character'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iley Face characters.  LI-TERM mod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ternal Status use but now sets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riginal while online.  Lord 2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characters to denote figur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numerous internal enhancement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non-visual modifici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