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METAL WORLDS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WORLDS               METAL WORLDS Utilizes some of DDO-F/X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special F/X to create a un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              2D and 3D.  While in the Sorcerers corri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l Worlds becomes a side view arca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fend off his minions with firebal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 to pick up key's, map pieces, maps to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reasure.  Then as you enter a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idor you enter the 3D raycasting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igate the strange rooms within 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you exit rooms from different ex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me out in different corridors.  This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2D and 3D creates a maze like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ure which will boggl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ver of minds.  Rooms are filled wit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s, hidden treasures, traps of all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ith beutifully created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ame with a little bit of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one.  The explorer, the arcade ju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uzzler, and the Maze Mong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!..and you get to save the world from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your at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EXE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RAW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RE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RES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THE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RLD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LD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 mix of 2D and 3D realities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und the cleverest of minds.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ooms have secret rooms, traps, and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treasures.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ght off minions in arcade style with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balls.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animated Story-line.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through Action Packed 2D levels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and Fighting Hordlings With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 Styled Play.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s Within The Tower Are Explored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Unique 3D Raycasting Effects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          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ETAL WORLD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MWORLD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M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MWORL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MWORLD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LD.EXE %WCNODEID%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MWORL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METAL WORLD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METAL WORLD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LD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ETAL WORLDS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WORLD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