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S Y S O P   G U I D E  -  SLAYERS F/X   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YERS F/X              Slayers is a fantasy adventure g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ume the role of a Dragon Slayer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             hunt in 5 dangerous regions: Forest, H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untains, Swamps, and Plains.  You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enture in the small town of Hadwic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find the nice towns folk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mors and tales of dragons.  Hunting dra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difficult and there is not guare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will actually find a dragon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are hunting in.  Therefore,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ownsfolk will help you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on has heavier dragon traffic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chances of finding a dragon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 not waist all of your hunt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ttle with dragons is fierce and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victorous you will get its horde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more importantly its skull by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ayers judge their social sta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skulls you own the higher you are reg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must manage your finances, equip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l, and invest in skills to mak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st dragon slayer ever.  But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tition is also fierce and disput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kulls can break out often.  So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.EXE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.RAW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.KEY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.DOC    : Docs on how to play SLAYERS.  View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.TXT     : Bards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V1.REM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V1.RES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AYER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DAT   :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DAT     :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SIP.DAT    :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_SCORE.ANS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YER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ound F/X combat Sequences and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I. Controled Dragons.          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 vs. Player Duels for maximum 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ity amoung players.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D Raycasting Interface for the Town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adwick.           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16 track digitial Music and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f/x                        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choose From Many Different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 Catagories Of Dragons To Battle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Recieve They Fortune Told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Local Gypsy.         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get Rumors From Various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around the village.           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   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SLAYERS is rather simple and very simular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s you already have operating on your BBS system.  Here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SLAYER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S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SLAY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SLAYER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YER.EXE %WCNODEID%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SLAYER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SLAYERS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SLAYERS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YERS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SLAYERS a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your BBS system, and will register the game to help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development and additions.  See the file ORDER.DOC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rmation or contact our BBS and Webp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AYER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