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 Y S O P   G U I D E  -  SLOT-TRIS F/X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-TRIS F/X            SLOT-TRIS F/X is a mix between Te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          and the infamous one armed bandi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pes fall you must match them u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s.  As you form a row it vanish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s above it fall.  By match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s within the shapes you can win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money you win to buy the nex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match the symbol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tically.  Slot-Tris was our 3rd ev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door.  It used the HOST/TER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as been ported over to DDO-F/X PR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certain your lovers will fall h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ls in love with this game as i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r most popularly requested doo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y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XINI.ANS 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ANS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AW.EXE  : Converts Ansi files to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FXPRO.INI  : Required for HOST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CFG  : Required for HOS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ERV.EXE  : Server portion of this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S.RAW       : ANSI file displayed to the syso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OD.SNG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2.SNG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5.SNG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.SNG       :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.DAT      : Resource Data file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x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HI.DAT    : This is the High Score data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-TRI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Sound F/X  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Arcade Action play   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ade Tetris Style Of Play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Match Slot Machine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d Tokens To "Buy" Pieces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rease Score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Engaging Background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Tracks As Levels Increase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ot Tokens can be Matched Either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Or Horozonally.   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quirements 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Compatible &amp; DOS 4.0+ 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50 kb Convential RAM Available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5 mb Hard Drive Space 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.SYS Compatible BBS Software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SLOT-TRIS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STRI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SLO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4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SLOT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SLOT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ERV.EXE %WCNODEID%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OSTSERV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SLOT-TRIS F/X  as a door to your BB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Menu.  Having it call the batch file we jus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tep.  SLOT-TRIS F/X  is completely multi-node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handle all the file sharing internally, so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 the BBS software you are using offers an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S the door multiuser" or "Allow Multiple Users"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-TRIS F/X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SLOT-TRIS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-TRIS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