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Y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dicate has become lamens terminology for a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underground network of information piracy. 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ance hackers utilizing state of the art technology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ware to break into secure system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-Network.  Once in, these hackers download hundreds of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.  They then decrypt it and sell off usable por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ganization known as the Column.  The hackers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rm the piracy have no real contact with the Column. 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the freelance hackers in a currency called Cyberbu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currency is 100% digital and completely untracable.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irtually impossible to subdue the hackers and even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who is behind the Column.  Even the hackers themselv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knowledge of other hackers working for the Column. 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 other hackers as competitors.  The Column makes n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information.  Only that it be Class 10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 will purchase any information Class 10 or low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already have.  It is estimated that nearly 5000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ntract with the Column.  The governmental ag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re actively developing new technologies to combat th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However, as fast as new technologies are created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s the hackers develope new ways around th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The Syndicate" you are an upstart hacker try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n the business of acquiring and selling information. 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off the Cyber-Net.  Your server is as much at risk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ver on the net.  So, in addition to hacking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and downloading Class Information you must find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server from the same.  As you gather informa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at information immediately to the Column or hold ou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ce for the Class of data you have goes up.  Pric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uate regularly on how much the Column is willing to 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lasses of information.  The money you earn may b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.  However, primarily it is wise to re-invest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erver, greater capacity hard-drives, and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- The most important attribute of a server is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s capacity is measured in Gigabytes.  Here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tatistics/diagnostics pro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     - PASSWORD              Data Class 01 - 0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y      - 658gb                 Data Class 02 - 0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Free    - 358gb                 Data Class 03 - 0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ation - 10%                   Data Class 04 - 0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  - 0%                    Data Class 05 - 0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Virus     - LEVEL 1               Data Class 06 - 50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rag Tech   - LEVEL 1               Data Class 07 - 50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Tech    - LEVEL 0               Data Class 08 - 100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 Tech  - LEVEL 0               Data Class 09 - 0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wall Tech - LEVEL 2               Data Class 10 - 100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nnect Size  - 25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Dicipherer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yption Prog.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Scrambler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Level 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ation is dangerous if it reaches percentages of 25%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result in perminent data loss and thus meaning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.  Compression technology will allow you to com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 that your server can hold a larger amount of data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igabyte sizes will remain the same so that you know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ata you have.  However, the Space Free on your ser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  Compression can be a doubled edged sword.  If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cked this will allow a hacker to downloa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It will also allow Viruses and fragmentation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ly effect greater amounts of data.  Encyr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valuable data.  Thus, even if a hacker were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erver the data would be useless to him/her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it.  If your data is stolen it is comprimised and thu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as value to you and is removed from the server the mo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len.  It is often a good idea to defrag your system on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.  Depending on your Defrag Tech Level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time.  Thus Defraging your system can eat up turn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  But still it is a necessary action that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.  AntiVirus Level determines how well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er is against an invading virus.  It is common pract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to send a virus into a server that they can not ga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  Hoping that the virus will do sufficient enough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more easy entry.  But ofcourse a virus runs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 precious data.  Yet, then again, if the hacker c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it to begin with nothings lost nothings gained.  Your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 Level determines how hard it is for a hacker to br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er.  The higher the level the harder it will b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 money into your various protections on a regular basi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asses they become less and less defensive as hackers de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ways to bypass them.  Therefore they requir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investment just to maintain them at a current 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maintenance occures irregularly so you must alway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buffer of cash around just in case.  The irregular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s assumes various conditions that occure.  Such as U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tch technology advances which may required upgrading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r protections, unforseen misshaps which could dam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r destroy your tools, etc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OF THE TRADE -  Owning and operating a server is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the weaknesses of a server.  To aid you in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path there are a number of tools you can use. 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will be the Password Decipherer.  Depending n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art your Password Decipherer is will determine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ck into other servers.  By investing dollar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Decipherer you can increase its level.  Like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for your server; tools require continued inves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at cutting edge.  As fast as hackers are developing w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protections agencies are developing protections against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When using the Password Decipherer on a server you'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ck into it will return to you a password fragment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nter the server.  It will also tell you how 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e password is supposed to be.  You can then begi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ug in the gaps with characters by trying to gues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uess one of the characters correct the Decipherer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gap for you.  You must continue to make guesse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ll the gaps in the password fragment, thus gu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The Server is not alerted to your presence unti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cked your way in.  Thus if the SAFETY TIMER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you can break the connection and then try and re-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notes on how far you got with the password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ly take stabs at a server until you actually h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minute you connect to the server a Safety Time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o let you know how much time your Trace Scra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you before the U.N. NetWatchers trace your origin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ut of the server before the safety timer runs out or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.  Therefore, another useful tool for hackers is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r.  This will make certain that your NetLink can not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server.  Or, will atleast delay the trace long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reak in and get back out with the goods.  The better you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r the more time you'll have.  No Trace Scrambler is full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****  If for any reason you are traced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you lose.  The governmental agencies will come crashing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he hand of God.  And you will spend the rest of your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netentary no more than 50 yards from the nearest comput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keeping your Trace Scrambler state of the art is a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However, once you've scrambled the trace and decip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you must also plan for the contengency of 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data that you are laying seige to.  Thi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phisticate Decryption program.  Similiar to the Trace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 Decipherer the Decryption program w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investment to keep it current and state of the a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your decrypter the faster it can do its job.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is ticking and the U.N. NetWatchers are eagerl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s, time is of the essence.  As a last resort the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's.  Depending on the server's Anti-Virus level a Viru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into a stubborn server.  A Virus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criminently destroy whole gigabytes of information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server to a halt.  You can allow a Virus to completely ru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, if you're vindictive, or stop it at any point during the s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hat it has destroied enough to allow for a much easi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come ofcourse at the risk of destroying valuable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But again, nothing lost nothing gained.  The last too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arsenal is his Data Connection Speed.  The larg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e more data per second that can be transfer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The longer you spend illegally in a server the more lik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traced.  Data connection is messured in Megabytes.  This to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ense as bandwith on the Cyber-Net is a re-occuring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ACTICS - When you start the game you are permitted to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by which you will be known within the Column's Hack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iewable by all contract hackers.  This allows for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competitive against one another which is ofcour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's best interest.  No vital information can be g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's Hacker Profile database.  Only their Alia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ut amount.  Meaning How much total Dollars has the column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a particular hacker.  There is also a Column Memo or new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rts that allows Hackers to stay on top of attacks agai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.  Thus allowing you to know if a renegade hacke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attacking other hackers.  Meaning you should beef up you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The column has more than just a passing interest in th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racts with.  The more money a hacker makes the more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valuable the hacker is to the column.  Afterall, the purpo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s to make money and lot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er will have a name which it will be identified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 An address of sorts.  It begins as www.[Alias].com. 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pay the nominal fee for changing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Otherwise hackers will be able to cross reference your ali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's data base and the name of your server which will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to find you if they should feel so inclind to cause you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anging your servers name often will help to hide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rticularly bothersome hacker.  Additionally when you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er's firewall password is preset to 'PASSWORD'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as soon as possible.  You can have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assword.  Standard ALPHA characters are the best. 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of Decipherer's can automatically pick out numbers or no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 firewall password.  So sticking to alpha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.  It should be change often especially if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hacked.  This will help to prevent the same person from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ystem again.  There are no specific rules of how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password so you can determine that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nage your money carefully.  Poor choices coul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ry cumbersome position.  Remeber, Maintenances on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ols can pop up unexpectedly.  So make sure you ha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bucks handy.  Otherwise it could break you.  With too little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your server and tools you may not be able to break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th the tools that you have.  This will cause you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net and frankly of no use to the Column.  Your best coarse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DISAVOW yourself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have so many movements per day.  Their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hich can occure from time to time which ma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oves for a day or decrease the number of mov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nage your movements carefully.  Time can exha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resources quickly if you are not productive.  The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ves per day is 25.  However, your system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 The main menu is the heart of where the Syndic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will take place.  You have 8 choices on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-  This file which explains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- 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  -  This controls the server diagnostics,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, upgrades and that sort fo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 -  This controls the tools diagnostics, ch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 -  This command will produce a list of HOT sp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 which you can connect to and attempt to hack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han their server address no inform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simply have to pick and choose which ser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ck on the fly.  Sometimes the server addres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 clues.  Also, servers are sor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umn's particular parameters.  Not always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xpected.  So you may have to search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ind a familia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-   This will connect you to the roving Column Sale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rver is always on the move and only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ver scans through the global server list is it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connected you can offer your data for sa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ed prices.  You can either agree and sale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 it to see if the price goes up.  Prices listed ar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gabyte of data in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-   This will display other hacker profiles that is k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umn.  As well as offer a memo of even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ntract hackers.  You should check the mem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to time.  It will tell you if you were hac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t so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VOW  -   This will remove all traces of your ex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 and the Column database.  Essentially remo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game.  You can then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play the game and be sure to read over all the menu'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game is about hacking, there are some interesting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aken advantage of if you're Elite enough to discover them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Hack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