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S Y S O P   G U I D E  -  YAHTZEE F/X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F/X             YAHTZEE F/X utilizes DDO-F/X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ly stunning version of this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          game.  Watch as the dice roll and your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folds.  This version of Yahtzee uses soli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s and  will save the players b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game offers hours of entertai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just plain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TZ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I         : Stats generated on dungeon when player first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MAL        : This data file contains all 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EVT        : This data file contains all play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_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EE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Music and sound f/x.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face Allows for Easy Dice Choice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-Rolls and Placement Of Dice.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YAHTZEE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YAHTZ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YAH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YAHTZ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YAHTZ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YAHTZ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HTZ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YAHTZ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YAHTZEE F/X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YAHTZEE F/X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HTZEE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YAHTZEE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TZEE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