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4CORNER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orner Checke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 Checkers is a game based on the game Chinese Checkers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omewhat different, but the pla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ur Corner Checke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4CORN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4CORN1.CFG, 4CORN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RN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4CORN 4COR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 Corner Checke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4CORN 4CORN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NIGHT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IGHTLY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LY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NIGHTLY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Four Corner Checkers will not creat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Other than that, the game is fully functional. Al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displayed in the registered version. Plus the warm fee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