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C a r d   S t u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5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ard Stud, Copyright (c) 1995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Card Stud is a card game.  This door does not contain any tim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of the user's existing time left online.  Althoug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operate on a multi-tasking environment, it has been t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so without any known problems.  This door will support up to 50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written to be able to use Com ports and IRQ's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.  This door does NOT require any daily maintenance.  This do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written using Quick 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T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CS 5CS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&lt;=-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(Number of hand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&lt;=- (Starting credits for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ard Stud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S 5C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S 5C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5 Card Stud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5 Card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0 hands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ard Stud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: (757) 455-6757   28,8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          : (757) 455-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 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     : www.primeba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