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D Word Search, v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Walter Feller 1992,9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             * ANoTHeR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E A R C H                    Hesperi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              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earch is a word game very much like the hidden w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in newspapers and magazines.  A list (theme) of t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, then mixed into the playing area, to be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using the door.  Words can be found horizontally,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ly, in forward or backward spelling.  Scoring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t takes to find the word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WORD SEARCH PRIOR TO INSTALLATION TYPE &gt;&gt;&gt; 5dWS193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5D Word Search d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a directory to run 5D Word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nzip 5DWSxx.ZIP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5DWS.CFG file (PLEASE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FROM ANoTHeR BBS UNTIL 5DWS IS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ake sure the 5dWS.KEY read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everything runs alright and looks good,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your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Word Sear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Search also recognize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PCBDRIVE% and %PCBDIR% environment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                    &lt;- BBS name ("ANoTHeR BBS"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1                            &lt;- Library file name   (no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                   &lt;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rd Search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2/COM4 = IRQ3. If you wish to use a non-standard IRQ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number after the configuration filename. Let's assu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OM1 and IRQ5. The command line passed to Word Search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DWSxx 5DWS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5DWS193 5DWS.CFG /%IRQ%  for the environment variable.  The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Word Search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WS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 also requires a separate file named 5dWS.KEY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&lt;---------  Key Number recieved b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     &lt;---------  Registere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d Search is not registered, use the two lin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5DW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way the 5DWS.CFG file looks on my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1                    &lt;---- LIB1 must be used unti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5dWS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            &lt;---- Do not change this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register your 5d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#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\5DW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WS193 5DW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DAT file  (1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DAT file contains the names of the 24 t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DWS comes with.  These themes can be changed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###) to customize your 5DW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library.DAT file corresponds to a library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the exception of library.001)  The library.##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en words that will be used for the 5DWS 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let's take the file provided with the 5DW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re are 24 theme selections available in 5D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lines required in the library.DAT file. 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eme can be 10 characters in length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1 is always a RANDOM choice and there is no librar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escription for the first theme should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 something pertaining to chanc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; GRaB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i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&lt;-- Description for random 1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&lt;-- Description for theme 2 selection (LIB1.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    &lt;-- Description for theme 3 selection (LIB1.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&lt;-- Description for theme 4 selection (LIB1.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re  &lt;-- Description for theme 24 selection (LIB1.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ategory 2 from Anatomy to Animals, edi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words in LIB1.002 to animal wor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STE119 program to edit the librar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STE119.DOC for vagu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##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5dWS distribution package there are 23 the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umbered LIB1.002 through LIB1.024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0 words pertaining to the categor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number listed when 5dWS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each library.###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library.### file word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must contain 10 words with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must be a minimum of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can be no longer than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, numeric 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### Word H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words make better puzz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words like, DAD, MOM, BOB and other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fuse the user as to which direction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heck you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oTHeR BBS for additional theme files an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WS produces both an ASCII (5dWS.BLT) and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dWSG.BLT).  These maybe copied to your bullet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scores in 5d Word Search, at the command line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WS193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handled as a weekly event from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5dWS19 out from DOS type &gt;&gt;&gt;  5dWS193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may upload it to any BBS of your choic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make any changes to the contents of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make all 24 word theme catagorie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eliminate the 9 second delay and advertism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returns to the BBS.  The name of your BBS will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s to ANoTHeR BBS a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for both those who have and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oTHeR BBS Hesperia Ca. 619-244-36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5DWS you will have to call ANoTHeR BB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imes.  Once to leave your info, and again a wee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to pick up your key number.  No frills eh?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FREE until I decide to void the offer.  5D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gistered only through ANoTHeR BBS.  Call and ru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aire.  I try to run the key within 48 hour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wait maybe a week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d in 5dWS is for 5 dollars.  The 5 bucks I used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make me or break me, but if you'd like to show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money, here's my mailing address,... I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20 Chest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peria, Ca. 9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right to cancel any portion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fer at any time,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and enjoy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-14400, 24Hrs,.. a d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'm pleased to announce the release of 5d Hangma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ord game door, same price, same deal... call TODAY, ER, TO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 With the release of the 1.93 package I'm pleased to includ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e Becker that rotates the LIB files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