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INTER-BBS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acay.com.au/~gargoyle/leagues.htm for the lat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bridge II Inter-BBS leag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