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ADVERTISER is distributed as Shareware. Under this concep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HAREWARE (unregistered) version for a reasonable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which is not to exceed 45 days, after which you must the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r copy or discontinue the use of this program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, in fact encouraged, to distribute the Shareware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this program door provided that all file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rchive are distributed in the absolute original and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THE AUTHORS BE LIABLE TO YOU FOR ANY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ST PROFITS, LOST SAVINGS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YOUR USE OR INABILITY TO USE THE PROGRAM, O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FOR SHAREWARE DIS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 may distribute this program as long as the autho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(have) been notified, in writing, prior to ANY distribution. The "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" charge may not exceed $6.00 (six dollars) and the shareware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the registration fee for the end user. End us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t from registering with the author(s) at the normal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this door means that you fully understand, acknowledge and ag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fore mentioned headings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