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FOR ADDTIMEW - WILDCAT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ber (optional)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ADDTIM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 (REQUIRED!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future versions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 (U.S. currency only)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 Cypres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acinto, Ca. 92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you for registering ADD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