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is of fixes and addins and stuff from BETA 4 and on. 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sters for helping me find all these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 a minor fix/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is a major fix/ad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UPD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xed a small (yet MAJOR) problem with returning to BBS when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UPDA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oney too hard to get in hig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ade forest easier in hig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Gods give you more status per leve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ountain gives correct experience points when you kill a Grif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e again made the buildings cheaper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 UPD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xed File already open error (#55 in WARRIOR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UPD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healer shop text in mountain and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xed lockup in Kingdom Inf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All the BETA are finished.  BETA 6.1 = version .61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ews wasn't written correctly when a user battle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You do not need DOOR.SYS in the directory to play LOCAL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alon Software webpage is now online at www.imt.net/~grif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6.1  Looks like 6.0 wasn't the last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 Config file was read wrong, and led to confilits (sp?)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ines, leaving one out, which was an important one.... 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now fixed :-)  The end is n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6.0  &lt;-- Hopefully the LAST BE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s item for User -&gt; User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ow runs time check in every loop.  Will exit when user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game is NOW CRIPPLED!  Send in the registration!  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your code AS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orest, Player, Mountain fights now configurable.  When un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tells you correct value of Experience for killing a Griff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ULL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New FIXSYS.EXE to fix other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You can now force a COM port in the CF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ter handling of INUSE.FLG (erasing it correctly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EDITOR.EXE included, mouse driven 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xed negative Rock Throwers, and negative Sapp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ore tiny fixes that would take too long t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onfig file had no effect.  I found the problem and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forest fight would never happen with the new MONF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egining to work towards the completion of the game, aka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Realm battles now award a winner, if they initiate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ore fixes of INUSE.F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equation for damage in forest/mountain/player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ing soldiers now takes away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vent (ie rebels and taxes) equation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xed improper deletion of INUSE.FLG when exiting after player 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ell too many goods and earning negative profit, pu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$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AR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ade forest MUCH easier!!  &lt;-- Much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ade CFG file support for non-standard IRQs on comports and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lination of buildings (for 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lination of G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few new new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NUSE.FLG file made for multinode systems..  (not a multinod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xed FIXSYS.EXE to resolve ERROR 6 when you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gdom Rebelion is now Kingdom INFO.  Tells info about King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now give $$ to the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ttempted to fix the drop out in the Ar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NEW PURCH.EXE for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ad comment that you don't start out with enough money at the beg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lain Tax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ist Players when choosing a Knight or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ake NEWS.TXT if one is not presen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race selection colors, dark blue was too hard to rea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s.  (I could turn up my inten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uildings are cheaper and take MUCH less time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ome grammar during rac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"What weapon do you want to buy" in the ar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xed addition problems in the forest, would shaft players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ple $$.  What a rip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xed equation for rebel decay and added random rebe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s classes on ALL play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Gods/Kings/Knights/Generals cannot change classes unless usur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e length of line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ncluded FIXSYS.EXE, fixes incompatible DOOR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ll the BETA testers (again) for all their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making AGG the game it i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