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AH*.ZIP from the following BBS's.  They SHOULD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4) 573-7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 (New releases will be sent to the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ry Bound BBS 1:365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4) 592-5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Cree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225-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