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con't See 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-1997 Todd Carlton -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DISCLAIME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guarenteed only to take up space on your hard drive.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nd the person running this door are solely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this door may become involved in. Also, the pers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responsible for any information this door broadcas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electronic publishing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has been tested and re-tested on many BBSes. When set up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. When registered, it work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SHAREWARE. You are granted a one time, 30 day license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purposes. At the end of your one time 30 day evalu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ither remove the active copy from your hard drive completely,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gistration with $15 U.S. for a non-expirable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qualify you to download new and update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from the Author's source board SOME PLACE ELSE BBS. Future/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only be made available to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DOO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CE ELSE BBS, my BBS, has built it's reputation on my abilit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ly released, quality doors from places people have never heard of!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like EVERYBODY is writing BBS doo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ote Imaging Protocol" or "Rest In Peace" ANSI...either way, RIP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early the next evolution of tele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us SYSOPs who are not artists, RIPScript also support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ictures called Icons. These pictures don't actually display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but must actually reside on the caller's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Script is new, and libraries of icons are springing up nationw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change their icons frequently as new and improved ones appe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directing the callers to the download areas and convinc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icons every time the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? AutoIcon! When the caller is placed inside the AutoIco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erminal is polled for a Rip Identification. If the caller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user, the door sends them a FORCED FILE (if active) and exits quie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ced file deature is a great way to make sure the caller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rules file, application, or archive of files that you want EVERY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. AutoIcon also logs it's activity, so callers WON'T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 file EVERY TIME they enter the door. If they DO have a RIP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the door checks their ICON directory for the proper ic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s them in obatining, and in most cases, auto-installing the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(C)1993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CONFIG FILE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, you should find a sample AUTOICON.CFG  You may edi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system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is a 10 line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Complete Path To Dropfile, Including Drop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BBS\TRI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The Name Of The BBS As It Will Appear O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Registering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Registering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Path Name To Directory With (.ICN)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TRIBBS\DISPLA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Path And File Name For .ZIPed Ic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TRIBBS\DISPLAY\SPE_ICO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Path And File Name For .ARJed Ic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TRIBBS\DISPLAY\SPE_ICON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: Action Based On Caller Log (0, 1, 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xit Door Without Any Output To Callers Who Are In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f you force callers into the door at logon. This wa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wait while all icons are re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ce Icon Check Every Time - Used When AutoIcon is An Optiona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sk Callers Who Have Been In Since The Last Icon Change If They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Check Their Icons Anyway. This is The Polite And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Use In Case Caller Is At A Friends House Or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s, or any unforeseen things has happened to their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REGISTERED VERSION ONLY  Operates 100% invisible to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mpts, no displays... just sends forced file (if turn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ssing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: Path And File Name For FORCED FILE 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: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FO.BBS     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     &lt;- For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                 &lt;- For QBBS/RBBS/RA. Replace x with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   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or also accesses the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    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SYS     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SYS                     &lt;- For PCBoard systems using 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                 &lt;- For 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(C)1993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BSes That use GTUSER.BBS require 2 additional "Standard" lin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. They should be inserted between line 4 and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5: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6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RUNNING AutoIc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run AutoIcon allows you the flexability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s! Simply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ICN (CONFIGNAME)             This also works for RIP Door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offer internal Icon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in mos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ICN AUTOIC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BBSe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ICN 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ICN NODE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 the use of Fossil drivers. To tell the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instead of the standard COM ports, just put /F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AutoIco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detected, the door will print a message to that effec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s COM 1-4 with standard IRQ's - COM1/COM3 =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fter the configuration filename. Let's assume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ia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AutoIcon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AutoIcon.CFG /%IRQ%  (using 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5 tells DoorFrame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used with COM1. !! No /# parameter is needed for standard IRQ'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reports of conflicts when using non-standard IRQ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/Netware systems. Since Novell also uses the / character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 act screwy. The * (asterisk) may be used instead of th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 conflict. In other words, /%IRQ% and *%IRQ% (/5 and *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 will both work and are inter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on-Standard COM Ports/IRQ's, Carlton doors support COMs 1 thru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valid IRQ that your modem is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(C)1993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the location of the system file on line 1 of the doors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use the environment variables %pcbdrive%, %pcbdir%, %pcbnode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           -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\NODE1     - %pcbdrive%%pcbdir%\NODE%pcbnode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 coprocessor in 486DX CPUs cannot handle floating point ma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icroSoft Basic's use. This can show up as an ERROR 5, 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re is an easy fix for this problem. Simply pla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form the door to use a different timing rout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DESQview/X, you must flag the MATH COPROCESSOR as be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AutoIcon LAST MINUTE ADDITI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Icons, You MUST delete your LOG file!! The log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upon the .CFG file you call the doo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: AUTOICN AUTOICON.CFG the log file will be AUTOICO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: AUTOICN NAVGRID.CFG the log file will be NAVGRI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different .CFG files to transfer icons for Door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ELETE the correct .LOG file in order for AutoIc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he new Icons to EVERYBOD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AutoIcon REGISTRATI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5 U.S.! The one-time registration cost will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operate all versions of AutoIcon (Past, present and future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is taken off-line permanently, your registration **IS NO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ABLE. If you change the name of your BBS, the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invalid. Please contact me via FidoNet, or my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Place Else BBS 817-794-0028) for a new code, at no additio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Questions/Comments/Registrations all welcome! Print AutoIcon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(C)1993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ttempt to release my doors as "bug free" but (obviously) can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under every possible circumstance and under ever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porting a "bug", please try to make sure the problem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et up or configuration. If AutoIcon encounter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, an ASCII file named DFRAME.ERR will be generated. Insid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error codes. Below is a table to help you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your problem... or mine.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lagged with a "*" are typically incorrect set-up 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YOUR system, rather than my door. If you get an err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rked with a "*", please contact the support BBS. -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yntax Error                       61*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Illegal Function Call              62* 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Overflow                           63*  Ba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*  Out of memory                      64*  B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Division by Zero                   67*  To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type mismatch                      68*  Devic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*  Device Timeout                     69*  Comm-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*  Device fault                       70*  Permission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*  Bad filename or number             71* 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*  File Not Found                     72* 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File Already open                  74*  Rename acros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*  Device I/O error                   75*  Path/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*  File already exists                76*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 Bad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error that you will see is #62.  This is usual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FG file not having enough lines. If the door seems to operat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locally but the remote cannot receive or receives garbled inf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you are passing the correct IRQ to the door.  Com 1 and 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nd as such you do not need to pass the IRQ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perating under DESQview, load DVANSI in eve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#75 is usually an incorrect path and/or filenam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ilenames and paths in your CFG file(s).  They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n order for the door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will run properly without a Fossil installed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ssil, you may want to use the /FD parameter, as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con (C)1993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