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program by Scott Bradb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BBS    (517) 894-0729  Multi-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DOMIZER              Filename: RANDOM11.ZIP          Registration: 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domzier will allow you to display multiple PRELOG.BBS fil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aller connects to your BBS.  Program is configurable to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GOODBYE.BBS files to be changed.  You can have up to 99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relog.BBS and 99 of Goodbye.BBS if you desire.  The displa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changed every time a caller connects so everyone gets a "ne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esh lo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OCK EXCHANGE      Filename:  STOCK13.ZIP          Registration:  $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ock Exchange is a stock market unique from any other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of writing as it uses the "comment" fields in the Wildcat!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database to store information.  You set up imaginary compan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which your callers can invest credits.  The program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cription balance or netmail balance fields for ob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credits.  Stocks can rise, fall or remain even each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by giving your callers a profit or loss.  There are bonu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options and optional broker fees in the program as well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works best on systems that make use of the credit balance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ward callers.  It does not have to be a real currency ei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system has a phony "Sea-Shell" currency and callers can use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y things online in Atlantis City, bid in auctions, buy gif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s to deliver to other callers onlin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CTION ONLINE          Filename:  AUCTON12.ZIP         Registration:  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ction Online compliments our Stock Exchange by further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cription or netmail balance fields.  You can set up an ite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d and let your callers use their credits to post the highest b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akes for a great way to lower the balance when your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rich from using The Stock Exchange!  The program checks to en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caller has enough to post against the current bid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 how many days a bid needs to stay posted in order for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the winner.  After this period of days has elapsed you wi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the amount of credits from the caller's record and a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the item up for bid.  Great user participation g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TANTS                 Filename:  MUTANT10.ZIP        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ing So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uturistic Role Playing Game.  You're going to have to see it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