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CHEC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-node checkers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5 by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d June 10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&lt;  Throughout this document, I have used the masculine g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ferring to a "generic" person.   This is only to avoid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such things as (s)he, which I find annoying. I have total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emales of the species; I even married one. So lighten up.   :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Disclaimer #2&lt;  The author of this program, Bruce Bowman, promis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program will take up space on your hard drive (and perhap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at). I've put a lot of my time and sweat equity into this, a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 ask only that you  try it and remit a token sum if you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I make no claims for its suitability for a particular purpo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uarantee nothing  whatsoever regarding potential damage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or hard-acquired files.  I can only suggest that you  do w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, and back up  your hard drive frequently.  If the unthinkable hap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me terrible fate should befall you  as a direct or indirect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ing BCheckers, you will have my utmost sympathy -- but that's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. So there.   :^)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COPYRIGHTED: You're subject to the associated penal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w if you attempt to reverse-engineer it, hack the key routine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all my aforementioned sweat equit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file QUICK_ST.ART for fast instructions on how to test and set up  </w:t>
      </w:r>
    </w:p>
    <w:p>
      <w:pPr>
        <w:pStyle w:val="PreformattedText"/>
        <w:bidi w:val="0"/>
        <w:jc w:val="left"/>
        <w:rPr/>
      </w:pPr>
      <w:r>
        <w:rPr/>
        <w:t xml:space="preserve">BCheckers. See also the WHATSNEW.140 file for new features in this vers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VERVIEW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ysop of a FidoNet BBS, I was disappointed in the lack of a good    </w:t>
      </w:r>
    </w:p>
    <w:p>
      <w:pPr>
        <w:pStyle w:val="PreformattedText"/>
        <w:bidi w:val="0"/>
        <w:jc w:val="left"/>
        <w:rPr/>
      </w:pPr>
      <w:r>
        <w:rPr/>
        <w:t xml:space="preserve">checkers door. Sure, there were some that allowed internode play and the </w:t>
      </w:r>
    </w:p>
    <w:p>
      <w:pPr>
        <w:pStyle w:val="PreformattedText"/>
        <w:bidi w:val="0"/>
        <w:jc w:val="left"/>
        <w:rPr/>
      </w:pPr>
      <w:r>
        <w:rPr/>
        <w:t xml:space="preserve">like, but these were expensive and few offered any decent ANSI graphics  </w:t>
      </w:r>
    </w:p>
    <w:p>
      <w:pPr>
        <w:pStyle w:val="PreformattedText"/>
        <w:bidi w:val="0"/>
        <w:jc w:val="left"/>
        <w:rPr/>
      </w:pPr>
      <w:r>
        <w:rPr/>
        <w:t xml:space="preserve">and the simple ability to have callers make moves on alternate logons. I </w:t>
      </w:r>
    </w:p>
    <w:p>
      <w:pPr>
        <w:pStyle w:val="PreformattedText"/>
        <w:bidi w:val="0"/>
        <w:jc w:val="left"/>
        <w:rPr/>
      </w:pPr>
      <w:r>
        <w:rPr/>
        <w:t xml:space="preserve">also wanted to try my hand at programming in C, having learned a number of </w:t>
      </w:r>
    </w:p>
    <w:p>
      <w:pPr>
        <w:pStyle w:val="PreformattedText"/>
        <w:bidi w:val="0"/>
        <w:jc w:val="left"/>
        <w:rPr/>
      </w:pPr>
      <w:r>
        <w:rPr/>
        <w:t xml:space="preserve">other programming languages. BCheckers is the result of this effort; and </w:t>
      </w:r>
    </w:p>
    <w:p>
      <w:pPr>
        <w:pStyle w:val="PreformattedText"/>
        <w:bidi w:val="0"/>
        <w:jc w:val="left"/>
        <w:rPr/>
      </w:pPr>
      <w:r>
        <w:rPr/>
        <w:t>at only $12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-screen chat, play-the-sysop mode, simple configuration, "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ity" system, session logging, paging hours, supports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FORMAT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BCheckers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Checkers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ING FROM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IMPORTANT!!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f you've been running version 1.0 of this program,  you MUST execute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0TO11.EXE in the BCHECK directory prior to running version 1.1 or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any later version of BCHECKERS!!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BCHECK.BBS in versions after 1.0 hold the players' comments </w:t>
      </w:r>
    </w:p>
    <w:p>
      <w:pPr>
        <w:pStyle w:val="PreformattedText"/>
        <w:bidi w:val="0"/>
        <w:jc w:val="left"/>
        <w:rPr/>
      </w:pPr>
      <w:r>
        <w:rPr/>
        <w:t xml:space="preserve">to each other and a draw-request indicator. Each record is 78 bytes longer </w:t>
      </w:r>
    </w:p>
    <w:p>
      <w:pPr>
        <w:pStyle w:val="PreformattedText"/>
        <w:bidi w:val="0"/>
        <w:jc w:val="left"/>
        <w:rPr/>
      </w:pPr>
      <w:r>
        <w:rPr/>
        <w:t xml:space="preserve">than in version 1.0. If you run later versions without running 10TO11.EXE, </w:t>
      </w:r>
    </w:p>
    <w:p>
      <w:pPr>
        <w:pStyle w:val="PreformattedText"/>
        <w:bidi w:val="0"/>
        <w:jc w:val="left"/>
        <w:rPr/>
      </w:pPr>
      <w:r>
        <w:rPr/>
        <w:t xml:space="preserve">you will corrupt your BCHECK.BBS file and lose all games in progress. Your </w:t>
      </w:r>
    </w:p>
    <w:p>
      <w:pPr>
        <w:pStyle w:val="PreformattedText"/>
        <w:bidi w:val="0"/>
        <w:jc w:val="left"/>
        <w:rPr/>
      </w:pPr>
      <w:r>
        <w:rPr/>
        <w:t>callers probably won't appreciat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, overwrite your old copy of BCHECK.EXE with the new version. Copy</w:t>
      </w:r>
    </w:p>
    <w:p>
      <w:pPr>
        <w:pStyle w:val="PreformattedText"/>
        <w:bidi w:val="0"/>
        <w:jc w:val="left"/>
        <w:rPr/>
      </w:pPr>
      <w:r>
        <w:rPr/>
        <w:t>the 10TO11.EXE file to the directory containing your BCHECK.BBS file. Close</w:t>
      </w:r>
    </w:p>
    <w:p>
      <w:pPr>
        <w:pStyle w:val="PreformattedText"/>
        <w:bidi w:val="0"/>
        <w:jc w:val="left"/>
        <w:rPr/>
      </w:pPr>
      <w:r>
        <w:rPr/>
        <w:t xml:space="preserve">any tasks that might access the BCHECK program, then type the following at 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T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update the BCHECK.BBS file to the new format. Once completed, you </w:t>
      </w:r>
    </w:p>
    <w:p>
      <w:pPr>
        <w:pStyle w:val="PreformattedText"/>
        <w:bidi w:val="0"/>
        <w:jc w:val="left"/>
        <w:rPr/>
      </w:pPr>
      <w:r>
        <w:rPr/>
        <w:t xml:space="preserve">may delete the 10TO11.EXE program. If you don't mind losing all your games, </w:t>
      </w:r>
    </w:p>
    <w:p>
      <w:pPr>
        <w:pStyle w:val="PreformattedText"/>
        <w:bidi w:val="0"/>
        <w:jc w:val="left"/>
        <w:rPr/>
      </w:pPr>
      <w:r>
        <w:rPr/>
        <w:t xml:space="preserve">just delete the BCHECK.BBS file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RUNNING VERSION 1.0, YOU DO *NOT* NEED TO USE 10TO11.EX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figuration is done via the configuration file. See the BCHECK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>parameters for your own use. If running multi-node, you'll normally need to</w:t>
      </w:r>
    </w:p>
    <w:p>
      <w:pPr>
        <w:pStyle w:val="PreformattedText"/>
        <w:bidi w:val="0"/>
        <w:jc w:val="left"/>
        <w:rPr/>
      </w:pPr>
      <w:r>
        <w:rPr/>
        <w:t>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 the program with the following syntax. Only the &lt;cfgfile&gt; parameter is</w:t>
      </w:r>
    </w:p>
    <w:p>
      <w:pPr>
        <w:pStyle w:val="PreformattedText"/>
        <w:bidi w:val="0"/>
        <w:jc w:val="left"/>
        <w:rPr/>
      </w:pPr>
      <w:r>
        <w:rPr/>
        <w:t>required. Parameters indicated with an asterisk (*) can only be configured</w:t>
      </w:r>
    </w:p>
    <w:p>
      <w:pPr>
        <w:pStyle w:val="PreformattedText"/>
        <w:bidi w:val="0"/>
        <w:jc w:val="left"/>
        <w:rPr/>
      </w:pP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 &lt;cfgfile&gt; &lt;DtoL*&gt; &lt;DtoK*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 file used will normally vary depending on the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door. I usually set things up so the nod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BCHECK.EXE C:\BBS\DOORS\BCHECK*N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N parameter is a 'metacharacter' that the BBS softwar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node number to the door. This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menu item that will run the program for all nod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ing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L*&gt;   "Days to Lose" - Days before an inactive game is aborted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we keep games from piling up without someone actively pla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layer doesn't move in a given game for this number of d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opponent is declared the wi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21 days (3 weeks). See also the "maintenance"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K*&gt;   "Days to Keep" - Number of days a completed game is hel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urged from the game file. This allows a few d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and other callers to see the outcome. Treat this jus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 DtoL parameter. Default is 10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atisfied with the defaults, these last two parameters may be </w:t>
      </w:r>
    </w:p>
    <w:p>
      <w:pPr>
        <w:pStyle w:val="PreformattedText"/>
        <w:bidi w:val="0"/>
        <w:jc w:val="left"/>
        <w:rPr/>
      </w:pPr>
      <w:r>
        <w:rPr/>
        <w:t>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BCHECK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and config files; so it's probably only suitable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batch file for node 1. Use defaults for "days to lose" and "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BCHECK.EXE C:\BBS\DOORS\BCHECK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oor from node 2. This example uses the BBS meta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appropriate config file for each nod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therefore be placed directly into the BBS menu item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with your own directory paths, the example above should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some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BCHECK.EXE C:\BBS\DOORS\BCHECK*N.CFG 14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example, except players are only allowe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eks to make a move and finished games are only kept 5 day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ORS\B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COMMAND-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in the BCheckers directory to use any of thes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Checkers with sysop defaults. This mode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 14 5       (Run system mainten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Checkers maintenance. You should run this command daily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ther normal system maintenance to actually delet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and declare winners in inactive games. Ordinarily,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running this while callers are using the door -- althoug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 you can get away wit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WARNING!* It's VERY IMPORTANT that what you place here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use during game play! If your "days to lose" and "da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" parameters do not match, your callers will be upset wit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help files in the door say they can wait 21 days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you come by and delete them in 14! Again, you may o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and the defaults will be used; which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option...but you CAN change it if you wan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ECK DELETE 5        (Delete one g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game 5. This allows you to get rid of games played by tw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wise manually clean things up without adversely aff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allers' games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delete *all* the games, simply delete the BCHECK.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 the DOS prompt. The file will be created as neede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ECK STATUS 0|1      (Status Re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 status report of games in progress (not completed gam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s sent to StdOut, so it can be redirected to a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n your BBS or over the COM port and run as another door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0 or 1 indicates whether an ASCII or ANSI bulletin is genera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mitted, you will get an ASCII bulletin. The following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SI bulletin STATS.AN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CHECK STATUS 1 &gt; STAT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        BCHECKERS Gam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1: Jane Doe needs an opponen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2: Ringo Bowman needs an opponen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8: John Public to mov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  9: Joe Blow to mov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t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^A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bulletin actually begins with a ctrl-L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lear screen on most systems) and ends with a ctrl-A (wai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ECK FAME 0|1        (Hall of Fame Bulle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BCheckers to read the BCHECK.HOF file and generate a 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ame bulletin. Like the game status, the bulletin is se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Out, and the 0 or 1 directs the program to generate an ASCII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bulletin. The bulletin gives player stat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             BCHECK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           Wins Losses Draws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---- ------ -----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Hangslough        2     0     0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z Scaggs               11     2     0 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hro Tull               9     2     3 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k Floyd               10     2     8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ard Johnson            4     2     3  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ce Bowman              7     4     3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wood Mac             2    11     3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^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18 players will be listed, in order of winning percent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s are treated as 1/2 game won and 1/2 game lost. The perce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ncated to the nearest perc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Line - By default, the status line is ON. To turn it off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arance of the status line varies with the "personality" setting </w:t>
      </w:r>
    </w:p>
    <w:p>
      <w:pPr>
        <w:pStyle w:val="PreformattedText"/>
        <w:bidi w:val="0"/>
        <w:jc w:val="left"/>
        <w:rPr/>
      </w:pPr>
      <w:r>
        <w:rPr/>
        <w:t xml:space="preserve">chosen in the config file. The following is for the "Remote Access" style, 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on/of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 This also togg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during "play against the sysop" mode to lock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hile you make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door is based on the "touch-move" premise. Once a legal piece is chosen, </w:t>
      </w:r>
    </w:p>
    <w:p>
      <w:pPr>
        <w:pStyle w:val="PreformattedText"/>
        <w:bidi w:val="0"/>
        <w:jc w:val="left"/>
        <w:rPr/>
      </w:pPr>
      <w:r>
        <w:rPr/>
        <w:t xml:space="preserve">the caller is *required* to move that piece. If only one move is available </w:t>
      </w:r>
    </w:p>
    <w:p>
      <w:pPr>
        <w:pStyle w:val="PreformattedText"/>
        <w:bidi w:val="0"/>
        <w:jc w:val="left"/>
        <w:rPr/>
      </w:pPr>
      <w:r>
        <w:rPr/>
        <w:t xml:space="preserve">for the chosen piece, that move will be made immediately -- otherwise, the </w:t>
      </w:r>
    </w:p>
    <w:p>
      <w:pPr>
        <w:pStyle w:val="PreformattedText"/>
        <w:bidi w:val="0"/>
        <w:jc w:val="left"/>
        <w:rPr/>
      </w:pPr>
      <w:r>
        <w:rPr/>
        <w:t xml:space="preserve">door will prompt for a destination square by highlighting the legal moves </w:t>
      </w:r>
    </w:p>
    <w:p>
      <w:pPr>
        <w:pStyle w:val="PreformattedText"/>
        <w:bidi w:val="0"/>
        <w:jc w:val="left"/>
        <w:rPr/>
      </w:pPr>
      <w:r>
        <w:rPr/>
        <w:t xml:space="preserve">with flashing pieces. Also, the door will not allow the caller to "take back" </w:t>
      </w:r>
    </w:p>
    <w:p>
      <w:pPr>
        <w:pStyle w:val="PreformattedText"/>
        <w:bidi w:val="0"/>
        <w:jc w:val="left"/>
        <w:rPr/>
      </w:pPr>
      <w:r>
        <w:rPr/>
        <w:t xml:space="preserve">a move. Thus, it is very important that the caller use due discretion in </w:t>
      </w:r>
    </w:p>
    <w:p>
      <w:pPr>
        <w:pStyle w:val="PreformattedText"/>
        <w:bidi w:val="0"/>
        <w:jc w:val="left"/>
        <w:rPr/>
      </w:pPr>
      <w:r>
        <w:rPr/>
        <w:t xml:space="preserve">evaluating the board position *before* they start to make a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because I am lazy -- the door has been *purposely* programmed </w:t>
      </w:r>
    </w:p>
    <w:p>
      <w:pPr>
        <w:pStyle w:val="PreformattedText"/>
        <w:bidi w:val="0"/>
        <w:jc w:val="left"/>
        <w:rPr/>
      </w:pPr>
      <w:r>
        <w:rPr/>
        <w:t xml:space="preserve">this way. Checkers is supposed to be something of an intellectual game, and </w:t>
      </w:r>
    </w:p>
    <w:p>
      <w:pPr>
        <w:pStyle w:val="PreformattedText"/>
        <w:bidi w:val="0"/>
        <w:jc w:val="left"/>
        <w:rPr/>
      </w:pPr>
      <w:r>
        <w:rPr/>
        <w:t xml:space="preserve">it is the opinion of this programmer that allowing "take-backs" defeats the </w:t>
      </w:r>
    </w:p>
    <w:p>
      <w:pPr>
        <w:pStyle w:val="PreformattedText"/>
        <w:bidi w:val="0"/>
        <w:jc w:val="left"/>
        <w:rPr/>
      </w:pPr>
      <w:r>
        <w:rPr/>
        <w:t xml:space="preserve">purpose of having game doors that are in principle a cerebral challenge </w:t>
      </w:r>
    </w:p>
    <w:p>
      <w:pPr>
        <w:pStyle w:val="PreformattedText"/>
        <w:bidi w:val="0"/>
        <w:jc w:val="left"/>
        <w:rPr/>
      </w:pPr>
      <w:r>
        <w:rPr/>
        <w:t xml:space="preserve">between the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conforms to Hoyle's rule for jumps (rather than "Huff or Blow"). If </w:t>
      </w:r>
    </w:p>
    <w:p>
      <w:pPr>
        <w:pStyle w:val="PreformattedText"/>
        <w:bidi w:val="0"/>
        <w:jc w:val="left"/>
        <w:rPr/>
      </w:pPr>
      <w:r>
        <w:rPr/>
        <w:t xml:space="preserve">the caller has a capture, he *must* make a capture. If a new game is started, </w:t>
      </w:r>
    </w:p>
    <w:p>
      <w:pPr>
        <w:pStyle w:val="PreformattedText"/>
        <w:bidi w:val="0"/>
        <w:jc w:val="left"/>
        <w:rPr/>
      </w:pPr>
      <w:r>
        <w:rPr/>
        <w:t xml:space="preserve">the player is assigned the Black pieces for his first move (in keeping with </w:t>
      </w:r>
    </w:p>
    <w:p>
      <w:pPr>
        <w:pStyle w:val="PreformattedText"/>
        <w:bidi w:val="0"/>
        <w:jc w:val="left"/>
        <w:rPr/>
      </w:pPr>
      <w:r>
        <w:rPr/>
        <w:t>Checkers conventions). The opponent is "No One" until someone joins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allows the caller to perform most game operation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Move -- The caller may make a move in a game in which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a player. These games are presented in a list, from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chooses the game number. The game selected is then presen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n't the caller's move, or the game has been completed,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effect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the caller's move, the door will first check if his oppo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offered a draw. If so, he is allowed to accept or reject the o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ccepted, the game is drawn immediately...otherwise, the off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the game proceeds normally. The door then 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th his opponent's message and the following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xit -- Abort move and return to the game selec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ove -- Make a move. The caller will be prompted for a piec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destination square, if required. If the caller select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egal move, the door displays an error message and highligh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moves. Once a move is made, the door checks for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nent also has a legal move -- if not, the game is won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draw Screen -- Use this if something messes up in dat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creen needs to be cleaned up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king a move, the caller is given the opportunity to offer a dr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feit the game entirely, or leave a comment for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omment -- Saves a one-line comment to your opponent, norm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about how good you are at checkers. Maximum of 7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raw -- Offer a draw. When the opponent calls back, he is tol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ffer. If he accepts, the game is drawn. This usually comes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hen neither player has enough pieces left to force a w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orfeit Game -- Use if you want to "give up" and allow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n. You must have an opponent to forfeit t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View Games in Progress -- Displays any game that has not been delete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urrent games is presented to the user so he may select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The board position is then displayed along with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 Start a New Game -- Same as #1 above, but starts a new game.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given the Black pieces to start the game.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F&gt;orfeit and &lt;D&gt;raw options are not available in this case,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 has no opponent yet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Join a Game -- Allows the caller to join a game that someone 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. Having joined the game, the player receives the White pie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given the opportunity to make a mo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Blitz Game vs Sysop -- Page the sysop for a game. This allows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to play a game against you in REAL-TIM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stored to disk after each move, and treated lik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-- except callers can exceed their maximum games-per-play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o accept a game. During your moves, the caller's keybo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ou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loses carrier or something like that, the gam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d as a normal alternating-logon ga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heckers Rules and History -- Displays a 3-screen overview of Chec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and history. This has been paraphrased from H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oor Help -- A succinct listing of non-obvious information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 useful to first-time users of the doo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Page the Sysop -- The sysop can break into chat mode at any tim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...this command allows the caller to request chat mode. C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lit-screen and both sysop and caller can type at the same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Quit to the BBS -- Exit the door and retur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) Logoff -- Exit completely,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BCHECK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1) The door will not allow configuration of "days to lose" or "days to keep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go ahead and enter the extra parameters on the command lin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ignored. The 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only allow up to 12 concurrent games until you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registered, up to 200 games may be play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2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BBS drop file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CHECKERS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2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disk, mailing costs, and my hass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@o.tw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BCheckers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at most sysops never register their</w:t>
      </w:r>
    </w:p>
    <w:p>
      <w:pPr>
        <w:pStyle w:val="PreformattedText"/>
        <w:bidi w:val="0"/>
        <w:jc w:val="left"/>
        <w:rPr/>
      </w:pPr>
      <w:r>
        <w:rPr/>
        <w:t xml:space="preserve">doors. To provide some perspective, I've spent well over a hundred hours </w:t>
      </w:r>
    </w:p>
    <w:p>
      <w:pPr>
        <w:pStyle w:val="PreformattedText"/>
        <w:bidi w:val="0"/>
        <w:jc w:val="left"/>
        <w:rPr/>
      </w:pPr>
      <w:r>
        <w:rPr/>
        <w:t>programming this door, and have yet to make $2/hou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, you must call my BBS or send me email. You won't obtain </w:t>
      </w:r>
    </w:p>
    <w:p>
      <w:pPr>
        <w:pStyle w:val="PreformattedText"/>
        <w:bidi w:val="0"/>
        <w:jc w:val="left"/>
        <w:rPr/>
      </w:pPr>
      <w:r>
        <w:rPr/>
        <w:t xml:space="preserve">full access to my BBS on your first call, but you can leave a message to </w:t>
      </w:r>
    </w:p>
    <w:p>
      <w:pPr>
        <w:pStyle w:val="PreformattedText"/>
        <w:bidi w:val="0"/>
        <w:jc w:val="left"/>
        <w:rPr/>
      </w:pPr>
      <w:r>
        <w:rPr/>
        <w:t xml:space="preserve">the sysop at logoff, which I will get. You will then receive a temporary </w:t>
      </w:r>
    </w:p>
    <w:p>
      <w:pPr>
        <w:pStyle w:val="PreformattedText"/>
        <w:bidi w:val="0"/>
        <w:jc w:val="left"/>
        <w:rPr/>
      </w:pPr>
      <w:r>
        <w:rPr/>
        <w:t xml:space="preserve">account until your problem is resolved. You'll have to call the BBS again </w:t>
      </w:r>
    </w:p>
    <w:p>
      <w:pPr>
        <w:pStyle w:val="PreformattedText"/>
        <w:bidi w:val="0"/>
        <w:jc w:val="left"/>
        <w:rPr/>
      </w:pPr>
      <w:r>
        <w:rPr/>
        <w:t xml:space="preserve">to get your reply; or if you're on FidoNet and can wait, I can send you </w:t>
      </w:r>
    </w:p>
    <w:p>
      <w:pPr>
        <w:pStyle w:val="PreformattedText"/>
        <w:bidi w:val="0"/>
        <w:jc w:val="left"/>
        <w:rPr/>
      </w:pPr>
      <w:r>
        <w:rPr/>
        <w:t xml:space="preserve">routed n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can't find the game file, or it can't find my key even 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 Help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lace the correct path in the config file under "DoorDir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able can be anywhere on your path. Make sure BCheckers kn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r drop files are from the "BBSDir" parameter. If your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omething else, be sure to rename it to BCHECK.KEY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utting 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When I call the door, the status line quickly flashes on and com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>A: You are probably giving BCheckers a nonexistent config file name.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you use the correct metacharacter in your menu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misspelle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know there's a game in there waiting for a new player, but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let me make a move in that game. It doesn't even show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list.</w:t>
      </w:r>
    </w:p>
    <w:p>
      <w:pPr>
        <w:pStyle w:val="PreformattedText"/>
        <w:bidi w:val="0"/>
        <w:jc w:val="left"/>
        <w:rPr/>
      </w:pPr>
      <w:r>
        <w:rPr/>
        <w:t>A: Use the "join a game" function rather than "make a 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 BCHECK.BBS or BCHECK.HOF exists, but I occasionally still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the door saying "Error opening BCHECK.BBS/BCHECK.HOF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BCheckers gives up with an erro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gives me the error message -- "Timeout on BCHECK.BBS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"  What does THAT mean?</w:t>
      </w:r>
    </w:p>
    <w:p>
      <w:pPr>
        <w:pStyle w:val="PreformattedText"/>
        <w:bidi w:val="0"/>
        <w:jc w:val="left"/>
        <w:rPr/>
      </w:pPr>
      <w:r>
        <w:rPr/>
        <w:t>A: As before, a task has grabbed exclusive access to the file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it (or at least didn't do so within 10 seconds). The reme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the same; although if you were running the MAINT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error, the door will probably work now without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BCheckers made me move somewhere I didn't want to move!</w:t>
      </w:r>
    </w:p>
    <w:p>
      <w:pPr>
        <w:pStyle w:val="PreformattedText"/>
        <w:bidi w:val="0"/>
        <w:jc w:val="left"/>
        <w:rPr/>
      </w:pPr>
      <w:r>
        <w:rPr/>
        <w:t>A: The door will not allow a caller to deviate from Hoyle's rules. Sinc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callers will not be familiar with these rules, the key poi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 in the door help screen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screen stays blank when I return from chat mode!</w:t>
      </w:r>
    </w:p>
    <w:p>
      <w:pPr>
        <w:pStyle w:val="PreformattedText"/>
        <w:bidi w:val="0"/>
        <w:jc w:val="left"/>
        <w:rPr/>
      </w:pPr>
      <w:r>
        <w:rPr/>
        <w:t>A: BCheckers allocates memory "on the fly" to save the screen content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chat. If you don't have enough extra free memory (about 4k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ers can't save the screen. Usually, hitting ENTER will b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1/81   Wrote my first Checkers game, in BASIC (of all things). Artifi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 -- play against the computer. SLOW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/94   Decided to write BCheckers, as an exercise in teaching myself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ut I could port almost *none* of my original BA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94   First beta release of BCheckers (version 0.90�). M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 (finally!). Fixed bug where the gam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registered mode (boy, you guys would've loved tha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ly, fixing a drop file bug introduced another one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I have i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a. Version 1.0 was never really hatch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people did file request it. While it's highly unlike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xperience problems running 1.0, 1.0a does includ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file access conflicts in multi-node system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error messages). Other minor cosmetic improvements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ng that you are indeed being logged off when reques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/94   Released version 1.1 -- some minor bug fix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If more than 19 games, the &lt;more&gt; prompt is no longer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19th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The "taken pieces" display would sometimes overwrite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eckers" logo if a player had crowned more pieces than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had captured (a *very* rare circumstance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The game wouldn't recognize an upper case "Y" to verify a g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feit (it would stubbornly wait for a lower case "y"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he color intensity on the remote screen would sometimes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perly.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tuff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Added the game-draw function. I have visions of many people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playing version 1.0 with 1 king vs. 1 king, and no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 game to a satisfactory conclusion! Shame on m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dded the ability to set sysop paging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dded support for leaving a note to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ed the game status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the hall of fame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dded support for the RA 2.00 EXITINFO.BBS drop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Logoff key is now "!". It was too easy to accidentally hit "9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"8", and end up disconnecting rather than retu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B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/94   Released version 1.1a. Found a minor bug in the Hall of F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and squash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/94   Released version 1.2. Added a carriage return to the bulleti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the caller does not have screen clearing turned on.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Press any key" prompts to "Press ENTER."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ill take advantage of type-ahead, while fixing a probl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modems sending a ^Q character when using XON/XOFF handsha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ed up both the main menu and the board drawing routines.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now shows the player's names on both side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rop file converters pad the BBS name or sysop name with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which caused difficulties in key recognition. BChecker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s these spaces prior to applying the key recogni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ome minor changes in check for move legality in anticip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play again the computer" mode for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/94   I hate bug-fix releases! Version 1.2a was necessary to fix a bu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ept the bulletin generators from working. Also added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keyboard buffer jus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95   BCheckers 1.3 parses multiple drop files more effectivel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some rare/intermittent problems with key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BBS format of EXITINFO.BBS file is now handled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fix the "time left" problem on returning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BCheckers required XON/XOFF handshaking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was not available. Hardware handshaking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tandard IRQs and base addresses are now supported if no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the Hall of Fame code so that players with a 1-0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listed above those with a 10-0 record just because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/95   BCheckers 1.4 has lots of improv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onfiguration is now via a config file rather tha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ew LOCAL and interactive PLAY THE SYSOP mod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eplaced line chat with split-scree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Fixed DOOR.SYS key recog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the status-line MULTIPLE PERSONALITY SYSTEM. Status lin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on-screen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dded session logging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Set different paging hours for each day of the week and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dded configurable transmit/receive and FIFO buffer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Added support for custom drop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/95   BCheckers 1.5 is a bugfix for a problem with the inter-player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nd RIP caller recog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timately, we may add internode or inter-BBS play. I've also had a request </w:t>
      </w:r>
    </w:p>
    <w:p>
      <w:pPr>
        <w:pStyle w:val="PreformattedText"/>
        <w:bidi w:val="0"/>
        <w:jc w:val="left"/>
        <w:rPr/>
      </w:pPr>
      <w:r>
        <w:rPr/>
        <w:t>for a "play against the computer" mode, which I plan to implement in version</w:t>
      </w:r>
    </w:p>
    <w:p>
      <w:pPr>
        <w:pStyle w:val="PreformattedText"/>
        <w:bidi w:val="0"/>
        <w:jc w:val="left"/>
        <w:rPr/>
      </w:pPr>
      <w:r>
        <w:rPr/>
        <w:t>2.0. Register now while the program is still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welcome other ideas on how BCheckers can be impro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