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ibut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 NOT us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ragon Software reserve all rights to this product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nited States of America (USA) and International Copyright La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modify the enclosed ASCII files and menus to suit your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may NOT distribute Underworld modifications as par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prohibited IF you intend to give a copy of the Underwor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others. No fee may be charged by any agency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copies. The bottom line folks: Don't make any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nd redistribute as coming from us, and you can't re-label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world package and market it as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IT GOING TO COST YOU TO USE THIS DOOR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world Doorgame is distributed as SHAREWAR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$20.00 before the end of the 6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ee is not received within 60 days, the player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rased by the program.  If the door is used beyond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charges maybe pressed against the owner of the BBS.  REW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for users that turn in hacked source and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world is a doorgame that will run on a variety of BBS'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Borland Turbo Pascal 6.0 and a FREEWARE packag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DDPLUS and the DDPLus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 0-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s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Windows, WindowsNT and OS/2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to 38,400 using normal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to 115,200 using extended fossil calls. Us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fossils (X00 or BNU) over 38,400.  This option doe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ose the fossil but only writes to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ideo can be toggled off to save processing time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to give some user privacy when competing in ga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trol files can be accessed by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OR without the presence of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EXE is provided to help users configure the required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Underworld. DDSETUP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Package.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copies of the ENTIRE archive package but please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95.EXE  - The executable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DUMP.EXE  - Utility will dump players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MAKE.EXE  - Utility revers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CDUMP.EXE  - Utility will dump 1 level of NPC's into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CMAKE.EXE  - Utility revers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BDUWCD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EN.DOC - How to program the col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EN        - COLOR MENUS read COLORM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.TXT  - Weapons bought and sol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S.TXT    - All tangable assets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 - VGA Setup program for distribution with doo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DPlus Package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RE DROP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BS transfers control to a door program it provi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"DROP FILE" to the door program which contain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the users name, time remaining, com por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etc..  The format for this "DROP FILE" varies from 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e DDPlus Packag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CONTROL FILE (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roperly DDPlus requires configuration information from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L) file.  For your use a GAME.CTL file is enclos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CTL file is unedited and heavily commented so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each line does.  Note that lines beginning with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e NOT read by the DDPlus program unit.  This CTL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portion of your program how to act, what drop file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a program produced with DDPlu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presence of a CTL file.  The CTL file can be renam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OC.CTL or RAW.CTL and is loaded and proces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alls "INITDOORDRIVER" (explained below).  It has bee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hat most problems experienced by users of door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are from improperly configured CTL files.  To help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has created a standard CTL setup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your programs and is FREEWARE.  Thi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SETUP.ZIP) provides VGA and mouse support and is ver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arance.  It is also suggested that you provi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file with your door packages for user inform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ackup in those rare cases where the CTL setup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rrectly because of an odd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CRIME95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CRIME95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CRIME95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CRIME95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CRIME95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RIME95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CRIME95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CRIME95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CRIME95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on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world doesn't use RIP, mayb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people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world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e Haske       -=*=-  Original concept of game, she basical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 could make an elephant this big.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stupid and answered, "YES.".  She get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her idea, while I get 90% for m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radbury    -=*=-  For use of The Coral Reef BB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Wizard        -=*=-  For use of The Emerald City BB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.  Hopefully Stev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done your kit justice and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lease on life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Scott is the autho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s, 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and contributor of the OVERLAY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KING.ZIP, ELOG.ZIP and many othe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it. Bob is the author of sever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, such as GodFather of Crime,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, Task Force Broadside, Ship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unt Fest, Way Freight and the Adven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ed to Pooh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