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ockheads! (c)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2.4 from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narchive over the old files. PLAYER.DAT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2.3 from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narchive over old files. PLAYER.DAT file may become corru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delete the 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2.2 from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narchive over the old files. Your PLAYER.DAT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tered. This upgrade does NOT require a playe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2.1 from 2.0 or Upgrading to 2.0 from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narchive over the old files. Your PLAYER.DAT file w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ed. This upgrade does NOT require a playe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1.3 from 1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replace your *.EXE files. Please check the BH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.NE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1.3 from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replace your *.EXE files and *.DFL files. It's as si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Please check the BH.DOC and WHATS.NE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