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lockheads! Grid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ockheads!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heads!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heads! Grid Play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(c) By SHARK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. Just put the *.EXT and *.TTL files in your Blockheads!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Blockheads! will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he BHP.EXT and BHP.TTL files from the Blockheads!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\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Blockheads! must be registered to use thi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You must be running Blockheads! version 2.x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s have syso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  - Displays the Hel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  - Displays nod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  - Displays KDriv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4  -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5  -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6  -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7  - Adds one minute to the user's tim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8  - Subtracts one minute from the user's tim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9  - A split screen chat between the user and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 - Will kick the user out of the door using K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R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 is copy righted by SHARKware, and the author hol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to it's contents. The Author claims no responsibility for it's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fact it works for the authors, and may just take up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. The Author is held in no way responsible for the 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questions that arise in how to use this product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netmail, echo mail thru FIDO, his home BBS, e-mail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or snail mail. (all addresses in AUTHOR.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way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lpha and Beta te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Micheal Klucher for designing the Blockheads!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heads! By SHARKware (c) 1997 by SHARK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