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LIST FOR SETUP/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you assume there is something wrong with the game(s)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get them to run on your system please check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yes to any of them you are doing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GodFather of Cr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make sure SHA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loaded DOS SHARE into high memory. If so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 correctly. Load into normal memo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did not delete ALL the old game files prior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ew version. Applicable ONLY if you a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a previous version. Note: If you are register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delete your old ke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run the DDSETUP.EXE program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C.CTL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run the SETUP.EXE after configuring the GOC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The start up batch routine does not get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game directory OR tell the game where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ttempted to alter the key.dat file withou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rrect key code from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re running a fossil but forgot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CTL file to show that you are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t what speed you have locked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have not tried to change to a different dro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if that might b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NSI.S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LL the game files in the sam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Rise To Po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make sure SHARE is loaded (for Multi-n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loaded DOS SHARE into high memory. If so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 correctly. Load into normal memo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configure the GOC.CTL/RTP.CTL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  - You forgot to run the GOCINIT.EXE/RTPINIT.EX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ing the CTL file. Note: GOCEDIT.EXE/RTP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an be used in place of these IF you a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run the MAINT.EXE file afte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CINIT.EXE/RTPINIT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run the MAINT.EXE file as a dai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did not try to reset the game after experienc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 and you just installed a new vers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an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The start up batch routine does not get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directory where the gam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ttempted to alter the key.dat file withou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rrect key code from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re running a fossil but forgot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CTL file to show that you are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t what speed you have locked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have not tried to change to a different dro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if that might b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NSI.S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LL the game files in the sam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Death By Trivia, BioGuide, CampTown Races, Escape, Task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adside, Ship of the Line, Grunt Fest, Adventure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kit and Way Fre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make sure SHA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loaded DOS SHARE into high memory. If so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 correctly. Load into normal memo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configure the *.CTL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ubstitute your game name for the "*" in *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The start up batch routine does not tell the g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rop file can be obtained and what node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ttempted to alter the 3rd line of the key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obtaining the correct key code from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re running a fossil but forgot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L file to show that you are using a fossil and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you have locked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have not tried to change to a different dro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if that might b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NSI.S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LL the game files in the sam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set up the MAINT.EXE program to r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ily event, if MAINT.EXE was includ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 (Check the sysop.doc to see if your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aily maintenance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OK, I have not done anything wrong based on the above.  What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w?  If it is a game problem fill out the bugrpt.frm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package it up with any error logs, your CTL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routine which runs the game, and transmit it to me vi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:391/3010) or log onto my BBS and upload it to me.  Use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(or less) to name the package. For example DALTON.ZI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my compressed package containing the BUGRPT.FRM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iles which I might submit. Please note that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 to ANY inquiries or bug reports unless I get these thing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