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of the code in this door is my own. Any alteration / d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iolation of copyright law, and of the limited license I am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egarless of 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Blackjack doors on the BBS market. I tried to make min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ll the features of the other games into one, professional loo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led game. Full screen ANSI graphics keep the player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ying "table"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etailed instructions on gameplay, set up the door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nstructions, or print BJ.INS. (Note: BJ.INS must be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to operate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jack (C)1993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you should find BLAKJACK.CFG  Edit it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.CFG file is a 10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r First and Last Name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The Name Of Your BBS Goes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BB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Numeric Value Indicating Your BBS Software Types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TYPES the CFG file is ask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=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=CALLINFO.BBS (WildCat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=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=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=TRITE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=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any Thanks To Byron Plato For Providing Me With A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BS.SYS Drop File To Add To My Door Compatibility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DROPFILE (BBS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Path To Find The File Defined In Line 3... Usually Your BBS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LOCKED BAUD RATE O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400, 9600, 19200, 38400, or NO If You Don't Use A Locked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r To Write Out ANSI and ASCII High Scor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ame Of ASCII File To Write...NO PATH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ame Of ANSI File To Write...NO PATH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STARTING POINTS;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w Points A Player has To Start Betting With In A New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ey Number Used To Register Blackj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jack (C)1993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*MY* BLAKJACK.CF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L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BJ_SCOR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J_SCOR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entered After Line 10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 RUNNING BLACKJACK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BLACKJACK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JACK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n my c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JACK BLAKJ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JACK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JACK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BLACKJACK REGISTRATION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U.S.! The 1-time registration cost will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ll versions of Blackjack (Past, present and future) 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is one of several modules included in my "Budget Door"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y of my budget doors allows you to apply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er door ($8 for BLACKJACK) towards the registration of Doo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orMania II (available late Fall of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616-968-7150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checks take 2 weeks to clear, so don't panic while wait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. Money Orders will mave registration mailed (or up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HE SAME DAY** I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BLAKJACK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Or Read RUNDOORS.Q-A For Door Setup Answ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ckjack (C)1993 Geoffrey Todd Car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