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Jack Di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Jack with a twist... D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Dice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BJDice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BJDi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Dice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JDice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 BlackJack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Dice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dice bj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bjdic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bjdic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UST BE RUN BEFORE RUNNING Blackjack D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Dice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Dice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BJDice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BJDic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BJDice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  When you register BJDic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BJDice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for using BlackJack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