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ST FOUR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Eric W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Four-In-A-Row with six colors, add guns, dynam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s, and you have BLAST FOUR. Users have three turn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into a grid or use weapons on other blocks, trying to ge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of the same color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is required for thi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ressing for distribution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nd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4  .EXE  -  BLAST F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SETUP .EXE  -  BLAST FOU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4  .KEY  -  Contains BBS information from B4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4   -  The registration form for B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created 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4  .USR  - The user file created by BLAST FOUR. Takes up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4  .BRD  - The playing grid created by BLAST FOUR.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st two files can be reset manually simply b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BLAST FOUR, simply place all of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want the game in. BLAST FOU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 DORINFO#.DEF, DOOR.SYS, INFO.BBS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.DAT, CHAIN.TXT, and PCBOARD.SYS. To execute,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file which calls BLAST4.EXE with the fossil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uses DORINFO1.DEF then you would run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4 D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:\BBS\ being the directory which the drop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ll possible, restrict access to this door to thos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. The door will not run properly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run locally from the DOS prompt, (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4) a user called "Unknown" will be placed in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B4SETUP.EXE from your DOS prompt t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This is not required, but it allows the progra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Name etc. into the program. This IS required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BLA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BLAST FOUR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hat this program may cause to your syste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orking properly when it left my system and sh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your system. So if your keyboard starts dat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n't come home till the early hours of the morn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it up all night and worry,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FOUR and all it's files are the property of the author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man. BLAST FOUR may not be re-releas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gives permission to anyone to supply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of this program in any medium you wish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making a profit directly from it. All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listed above must be included without modifi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ling this program on its own or as a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or charging the user directly for the download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 for online time) then you must have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the author. Eric Wellman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.. All bugs fixed. (Or so I though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.. Keys changed so keypad can be used when NumLoc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.. Added score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.. Changed so top 5 scorers get passed to new game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.. Top 5 scorers don't keep their scores after reset, instea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8, 6, etc... Person who finishes board get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.. Final version (or no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.. Unregistered delays which were hanging comple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errors in SYSOP.DOC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.. Score sorting caused major problems. Users w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uplicate names in high scores, the second on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' names. Rewrote the score sorter in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stic code so the program would understand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.. Top 5 scorers receive bonus weapons. (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New players recieve one shot and one dynamit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(also in REGISTERED only) Fourth page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explain the score reset and weap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s now start with three rows of random blocks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long the bottom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ration will remove the ten second annoying UNREGISTER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auses from the start and end of the game. The STARTING WEAP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nd BONUS WEAPON features will be enabled, allowing for m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weapon use in the game.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BLAST FOUR is only FIVE BUCKS! To regis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fill out the form in the file REGISTER.B4, put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long with $5 (Canadian or US currency ONLY) cash,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 W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Comp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2B 5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of your payment I will mail or e-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and instructions on how to implement i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kept on file, and should you lose your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copy can be obtained for $1 by sending me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making BLAST FOUR a part of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ric Well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