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BLO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BLOCKVxx.EXE file into the directory you plan to run Block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BLOCK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BLOCK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game for each of your nodes.  BLOCK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Here are the paramat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CFG /S - Setup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CFG /R - Reset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CFG /S will allow you to create a NODEx.CFG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CFG /R will RESET any game that is currently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Blocked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LOCKED!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! NODEx.CFG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Blocked!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Blocked!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BLOCKED!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See REGISTER.FRM for registration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