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llo! Interes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1.50 or higher of the Bordello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  December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tj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r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's) may carry this program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Int is an interest calculator for the banking feature in the Bor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v1.5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 of this ZIP file into your running Bordell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RDINT.CFG and put the interest rate inside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give 5% nightly interest on your players bank deposi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ORDINT.CFG file and place a 5 in it. BORDINT will als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each player that is awarded interest stating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ORDINT.EXE as part of your nightly maintenance event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12-26-96 Optimized the code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 for the Bordello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