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Hiatte Introdu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 Extra Money to Spend? v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 Extra Money to Spend? is a Trademark (TM) of Mike Hiatte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 Mike Hiatt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this file with all your Sysop Buddi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ZIP FILE MAY NOT BE DISTRIBUTED IF CHANGED IN ANY WA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ompiled: 1/20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entire Disclaimer and Licensing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by using Got Extra Money? (hereafter "GEM"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und by both the Disclaimer and Licensing Agre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=-=-=-=�[ DISCLAIMER ]�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 Extra Money? is distributed AS IS.  The autho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s any and all warranties, express or implied, including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, implied warranties of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.  In no event shall the author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s of profit or any other commercial damage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 special, incidental, consequential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damages due to loss of data or other damage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r an agent of his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shall the author's liability for any damage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 price paid for the license to use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ithstanding the form of the claim.  The person or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bears any and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use of Got Extra Money?, you agree to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-=-=-=�[ LICENSING AGREEMENT ]�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 and all other programs and documentation distribu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with it are copyrighted works protected by U.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opyright laws.  You are granted the specific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use your copy of GEM only under th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 is a commercial software package.  It is neither free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ublic domain.  It is distributed as Sharewa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before you pay for the package, you may try it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evaluation.  You may use GEM without char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 of up to thirty-one (31)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ontinue using GEM after that time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ay the designated registration fee.  If you choos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the registration fee, you must stop using GEM and re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your computer, though you are still allow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 of G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twork, site, and Right-To-Copy licenses are avail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Hiatte.  You are NOT allowed to give, sell,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pies or portions of the registered version of G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erson or busi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opy GEM for backup (archival) purposes,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copies of the unregistered (ShareWare) version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.  Any copies so given away may only b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under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 distribute GEM other than through individua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registered version passed to friends and associ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dividual use.  Specifically, you may not place GE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GEM package in any user group or commerci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press written permission of Mike Hiat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distribute for a fee, or in any way sell copies of G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 of the GE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agree with the terms and condi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you do not have permission from Mike Hiatt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, and you must stop using it and remove all copies of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  Any use or distribution of GEM which vi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will be considered a copyright violation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secuted to the fullest extent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ors may contact Mike Hiatte in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GE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make the doc file as small and as efficient as possib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on't have to spend hours and hours reading the doc fil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, READ THIS DOC FILE! You'll avoid any problem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at came with the AOU.. and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.EXE    : The main EXE file. Runs the A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DOC    :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: Needed if you would like to register these fine AOU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great 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AOU's (Add-on Utilities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 AOU's with Battle of The Arts is a very simpl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and requires hardly any work from the sysop.  Tak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U that you would like to add on to the game an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setup an AOU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Move the AOU .ZIP file to the main BOTA directory (To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BOTA files are loc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 Secondly you will want to unzip the contents of the AOU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BO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If there are any .DOC or .TXT files to be read for that AOU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 that you do so and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Run the EDITOR.EXE file and choose scroll over to the "Other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lect "Add-on Utilit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If this is your first time in it, it will ask you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- fill this in.  Then it will ask you for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- fill th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Command Line for Got Extra Money? A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BBS\DOORS\BOTA\MONE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lready added one AOU and are adding another o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"A" key for Ad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Your AOU should now be completely setup and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OU's that are made by me can be freq'ed off of The Rising Su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:289/87... the magic names are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for Tetley's House AOU - Magic Name: T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rtial Arts Master AOU   - Magic Name: ArtMaste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veyard AOU             - Magic Name: Grave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s the Lucky Number AOU    - Magic Name: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 Extra Money to Spend AOU  - Magic Name: M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