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Hiatte Int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Guess the Lucky Number 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 the Lucky Number is a Trademark (TM) of Mike Hiatte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 Mike Hiatt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file with all your Sysop Budd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ZIP FILE MAY NOT BE DISTRIBUTED IF CHANGED IN ANY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piled: 1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tire Disclaimer and Licensing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y using Guess the Lucky Number (hereafter "GLN"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by both the Disclaimer and Licensing Agre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DISCLAIMER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the Lucky Number is distributed AS IS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ny and all warranties, express or implied, includ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In no event sha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other damag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an agent of hi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the form of the claim. 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bears any and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 of Guess the Lucky Number, you agree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�[ LICENSING AGREEMENT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N and all other programs and documentation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it are copyrighted works protected by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  You are granted the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your copy of GLN only under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N is a commercial software package.  It is neither fre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  It is distributed as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efore you pay for the package, you may try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valuation.  You may use GLN without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of up to thirty-one (31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inue using GLN after that tim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the designated registration fee. 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registration fee, you must stop using GLN and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your computer, though you are still allow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G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, site, and Right-To-Copy license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iatte.  You are NOT allowed to give, sell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pies or portions of the registered version of GL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 or busi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GLN for backup (archival) purpos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unregistered (ShareWare) vers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Any copies so given away may onl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under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tribute GLN other than through individu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registered version passed to friends and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use.  Specifically, you may not place GL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LN package in any user group or commerc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permission of Mike Hia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for a fee, or in any way sell copies of GL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GL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do not have permission from Mike Hiat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, and you must stop using it and remove all copies of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Any use or distribution of GLN which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be considered a copyright viol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may contact Mike Hiatte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GL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e doc file as small and as efficient as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have to spend hours and hours reading the doc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READ THIS DOC FILE! You'll avoid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came with the AOU..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.EXE    : The main EXE file. Runs the A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DOC    :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: Needed if you would like to register these fine AOU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eat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OU's (Add-on Utilities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AOU's with Battle of The Arts is a very simp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d requires hardly any work from the sysop. 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 that you would like to add on to the game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up an AO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Move the AOU .ZIP file to the main BOTA directory (To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OTA files ar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Secondly you will want to unzip the contents of the A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BO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f there are any .DOC or .TXT files to be read for that AOU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do so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un the EDITOR.EXE file and choose scroll over to the "Other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"Add-on 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f this is your first time in it, it will ask you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- fill this in.  Then it will ask you fo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- fill th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ommand Line for Guess The Lucky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BBS\DOORS\BOTA\GU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lready added one AOU and are adding another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"A" key for Ad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Your AOU should now be completely setup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OU's that are made by me can be freq'ed off of The Rising S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289/87... the magic name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etley's House AOU - Magic Name: 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rtial Arts Master AOU   - Magic Name: ArtMas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veyard AOU             - Magic Name: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the Lucky Number AOU    - Magic Name: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Extra Money to Spend AOU  - Magic Name: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