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atte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yard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yard is a Trademark (TM) of Mike Hiatt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 Mike Hiat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The Graveyard (hereafter "TGY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eyard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Graveyard,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Y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TGY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Y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TGY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TGY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TGY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iatte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T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GY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TGY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TG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GY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Mike Hia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T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TG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Mike Hia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TGY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Mike Hiatte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TG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e AOU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YRD.EXE : The main EXE file. Run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RD.DOC :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Needed if you would like to register these fine AOU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OU's (Add-on Utiliti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OU's with Battle of The Arts is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d requires hardly any work from the sysop. 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 that you would like to add on to the gam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up an A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ove the AOU .ZIP file to the main BOTA directory (To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TA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Secondly you will want to unzip the contents of the A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re are any .DOC or .TXT files to be read for that AO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so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EDITOR.EXE file and choose scroll over to the "Other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Add-on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f this is your first time in it, it will ask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- fill this in.  Then it will ask you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 fill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mmand Line for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LDCAT\DOORS\BOTA\GRAVEY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added one AOU and are adding another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A" key for Ad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r AOU should now be completely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OU's that are made by me can be freq'ed off of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89/87... the magic nam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etley's House AOU - Magic Name: 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tial Arts Master AOU   - Magic Name: Art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AOU             - Magic Name: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he Lucky Number AOU    - Magic Name: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Extra Money to Spend AOU  - Magic Name: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