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.90�   02/11/95        Ready for wide area �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81�   02/01/95        Tested on The Mentor Connection on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st �eta run. Played MANY, MANY games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 in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80�   01/15/95        Cleaned up .ANS screens and offense/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60�   12/23/94        2nd run - squashed most obvious bugs and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 some slopp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50�   11/02/94        1st run - bugs galore - more in hous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