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.EXE   BR.CFG   BR-SORT.EXE   B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.EXE  is the  main program. BR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R-SORT.EXE is the external sort routine. B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is documentation for the  Sysop, READ.ME contain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cluded in the .ARC file if it is download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  no   longer  contains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s. This  was done to make the file  small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 less space on the host BBS. If  you need eith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 .EXE  files contained  in  the Door  Patch  file,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umerous BBS  systems around the country.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 This door does not run on PCBoar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version  2.0  the sysop  can now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BR.CFG. 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&lt; delete expired reviews N=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not  populated, no bulletin  is generated. The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 latest ten reviews that have been entered into BBS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ws BBS Name  and date  it was entered.  As each  new re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tenth one is deleted, the new one becomes 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eight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 does save users from having to 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 enter BBS reviews and has been  ma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possible for the users to enter the data.  Promp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possible so that single key presses take the place of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. Key presses are used for type of computer BBS  system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, subscriber  only system and so on. So all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is the BBS  name, type BBS of system, hours and the ma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review. If you have any of my other review program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oor, this 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entry  starting at record one and look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BR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 put it in the batch file when 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operation on your  system. You can also do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user  should wait while  the program sorts  entries.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than 4.0 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B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many 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B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e, please  contact me at once  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rogram. This is  my way  of saying  "Thank you"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written 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 is used to  do reviews  on Public 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any 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nd nearby activities; Restaurant  Review for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  game called Gotcha!  where the user  tries to see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 can be picked before  you are caught. As 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  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BR.EXE (BBS Review) 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 for current copy of software please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utside U.S. please add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ual registration of any two different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oors, any versions, $17.50 each.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ny four or more doors at   | 6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one time at $15.00 each.                    | plus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sing your postage paid mailer.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rices subject to change) SUB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ashington State Residents add 7.6%)  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 BBS to be added to program; it 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 is based on exact  syntax.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ither DOORS.TXT or HUCKABEY.TXT for do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 registrations in payment please divide the</w:t>
      </w:r>
    </w:p>
    <w:p>
      <w:pPr>
        <w:pStyle w:val="PreformattedText"/>
        <w:bidi w:val="0"/>
        <w:jc w:val="left"/>
        <w:rPr/>
      </w:pPr>
      <w:r>
        <w:rPr/>
        <w:t>total  by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would receive  as close as  possible as to one  fourth of the 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