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COUNSEL MINISTR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4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: 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RINT or TYPE the above information EXACTLY a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t in the CFG file.  The case is very important when I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Telephone # (___) ___-____   MaxBaud Rate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Type(s)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will assist me if you have any probl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______ State____  Zip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Telephone (___) ___-____   FAX  (___) 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     [ ] Money Or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to "Charles A. Wootten" in the amount of $1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 Registered Sysops: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ant of the Lord: ON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COUNSEL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13 West River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oaca, VA., 23803-8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 (804) 590-2161  Motorola ModemSURFR 3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ot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476,15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LISTE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804) 590-1659 (7:30 a.m. to 5:00 p.m. Eas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costs involved, I cannot make telephone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.  In the past I have done this and the cost ha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weighed the income.  I will be glad to help you if you ma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calls to the BBS.  All updates will be posted on The Ser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ord BBS, the website, and some others as I do my regula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 If you have any ideas or suggestions please get them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possible I will incorporate them into a future do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provide support for my doors and utilities as long a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pre-register me on your BBS I will call you the sam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get your registration and leave a msg to you with your REG#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e-register me , you MUST call me using the name you have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o pick up your registration number(s).  I have had severa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 to pre-register me.  I DO NOT attempt to call again. 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my BBS and pick up your numb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r. Charles A. Wo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Charles Woo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6113 West River Road, Matoaca, VA., 23803-8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_______________________  &lt;- You crea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B: 08/12/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(804) 590-2161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: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: At least high enough to leave you a [C]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d prefer to have a copy on disk please enclose an extra $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postage and handling.  The programs will be mailed on LD dis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 Size -=-     3 ___    5 ___    No Preference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and MOs payable to "Charles A. Woott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 05 August 199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