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 Tube Trivia  V2.5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1, 1996                              Voice: (610) 449-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6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 Tube Trivia is a Trivia/Role door game.  The user is ask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V slogans, commercials and jingles.  If the user answers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they gain points and company shares.  As the user acquir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shares they move up in title.  Starting at an Employee and end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V.P.  After the title Executive V.P., you're declared the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any, if you have more shares then the existing Presid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database contains 600 phrases.  Only registered users get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database and will have control of how many times a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door and how many phrases they will be asked.  U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ccess to only 50 phrases.  Also, will not be able to become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nly be asked 10 phra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including PCBoard/M.  Desqview compatible.  Contain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   ( Do not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25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UEST1.DAT                      Questi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BE.BAT 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DAT                         Toggle File needed to run the door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ry about what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delete the SETUP.EXE file after you have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But DO NOT delete the DOORUTIL.EXE file. 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player database use this program to do so,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 to delete the play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line, contains how many times you want a user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We recomme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line, contains how many phrases a user will be 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We recommend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OLD VERSIO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old version of this door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DAT file and re-ente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s.  Just log on to the support board of your cho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     The Cheyenne BBS.            (610) 789-6047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62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78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085 (Nod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89-6683 (Nod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     Punch into the Future BBS.   (610) 352-0413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 734-3467 (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m: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