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STED! Ver 5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mall door was conceived by me as a way to trick and trap some o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curious and inquisitive users. I think you know the type, they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 to be poking their noses around some place you don't want them to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get into a restricted area to do who knows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y Door Games menu I added an option called "SysOps User Edit"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other door titles. A lot of users will leave it alo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ways those few who can't resist the chance to push that key!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y do, the next thing they see on their screen is a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"Opening user.dat file" followed by "opening BBS.dat file"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use the user is prompted to "Please enter SysOp's password!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y realize they should not be in that area, it's too late!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at password they try or even if they just push enter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rant them permission to a Fake User Ed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Editor will allow tham to make fake changes to their BB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 said fake changes, there is NO danger of them actually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your system files.  BUSTED does not read or modify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way!! It is all internal to the game. The door will keep tr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long they spend in the editor and which, if any, changes they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chooses to quit the editor, they will get BUSTED!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if they want to see a list of the other untrustworthy user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 of Sh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sted 5.02 is a Communication Library upgrade version,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my support numbers. They Changed! Voice 413-442-7296 o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3-443-87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considered shareware! But is part of a thre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on my bbs. For $15.00 by check or credit card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TED and two other NUGI Doors The Enquirer and Pass It On....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for BUSTED will work with these other two doors!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6 door package to include Terra-Firma, Who-Dunit and The H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3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 my BBS 413-443-8788 and register with your credit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rst time callers have full acces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receive an instant upgrade on my bbs which will all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use the Registration Number door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will upload your registered copy to your bbs if you pref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NetMail or Snail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at out of the way, welcome to the BUSTED! SysOp Docs. Let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and pointl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TED is MULTINODE capable and will support Locked por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finity (or at least as fast as we can go now). Busted wil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tar/0+ or ANSI. Will auto detect fossils or run on internal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.  Busted is Mutitasker aware and supports ALL comm ports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's 1-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Un-Arc the BUSTED53.ZIP file into it's own sub-directory.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-directory is 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following files will be un-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TED.EXE ------&gt;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TED.CFG ------&gt; Busted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EXE -----&gt;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DAT -------&gt; Data for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.DAT -----&gt; Player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TED.DOC ------&gt;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BSV -----------&gt; Help screens for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Run INSTALL.EXE and answer the questions. This program will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ED1.CFG file. The Install program comes with it's own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e INSTALL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rst screen you will see is the Multitasking/Lan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er a node number for which ever node you are setting up this contro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. Single node BBS's can just enter a 1. One of the last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ALL program will ask you is if you want to configure 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nswer yes to this prompt and you will be brought back to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figure other node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screen involves fossil control. If you enter a 0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ted will auto search for a fossil driver. If it finds one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ssil comm routines. If it doesn't find a fossil at startup, B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e it's own internal comm routines. This works very well i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cases. I have had only two problems with it not working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 and configurations. If you are having a problem tha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ted showing up on the Local screen but not the remote then tr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1 in the fossil screen to force Busted to use it's internal com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 stated earlier, I have only heard of two instances in four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ot working on certain systems. So use the 0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screen concerns the handshake method that Busted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l with the remote modem. A 0 in this blank will tell Bust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sisting handshaking method that it finds at startup. In just ab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 this should be the way to go. If you need to change the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that Busted will use then 1 will give you Xon/Xoff softwar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king. 2 will use CTS/RTS hardware handshaking and 3 will use bot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understand any of this or you just could care less.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a 0 in the blank for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pop up screen before the main input screen is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U.G.I. ConSorTium doors. Just choose the door game that you a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Busted. I use the same INSTALL program for all my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keep things as simp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 of this sounds complicated don't worry about it. I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pler than it sounds. Infact running and using the INSTALL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straight forward. It comes with it's own help screens and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s written here is just for reference incase you run into trou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page describes the main in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MAIN install scree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A.  Enter The path to your BBS's drop file. This is the spot m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ks have trouble. Please double check your spelling and DOS syntax.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is provided to use as a guide for DOS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B.  Enter the Sysop's First Name. Note that the First name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entered here exactly the same way as in the Registation Door on m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C.  Enter Sysop's Last name. Again, the last name entered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exactly the same as in the Registration door on m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D.  This option enables the Zmodem download feature in Terra-Firm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Who-Dunit door games due to the size of their respective play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s. It is not used in BUSTED because there are no player doc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tion E.  Enter your Registration here. You can register by check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F.  BUSTED will run on any Comm Port but if you have set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tandard comm port with a NON-standard IRQ number you must enter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here. If you don't understand this option or have never me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your IRQ comm Port settings, just leave this a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G.  You can enter any time limit between 10 and 90 minutes.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s BBS time left is lower than the ammount specified in the INSTA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, then BUSTED will use the lower BB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entered eveything to your satisfaction enter Q to sa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be asked if you are running a Novell LAN. If not just answer N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just created the BUSTED?.CFG file. You can then play the BUS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Local mode by typing BUSTED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y problems while in the install program it comes</w:t>
      </w:r>
    </w:p>
    <w:p>
      <w:pPr>
        <w:pStyle w:val="PreformattedText"/>
        <w:bidi w:val="0"/>
        <w:jc w:val="left"/>
        <w:rPr/>
      </w:pPr>
      <w:r>
        <w:rPr/>
        <w:t>with a complete help guide built in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TED can read BBS DROP files from the following BBS's.</w:t>
      </w:r>
    </w:p>
    <w:p>
      <w:pPr>
        <w:pStyle w:val="PreformattedText"/>
        <w:bidi w:val="0"/>
        <w:jc w:val="left"/>
        <w:rPr/>
      </w:pPr>
      <w:r>
        <w:rPr/>
        <w:t>QuickBBS, Remote Access, RBBS, SuperBBS, Telegard, WildCat 3, PcBoard</w:t>
      </w:r>
    </w:p>
    <w:p>
      <w:pPr>
        <w:pStyle w:val="PreformattedText"/>
        <w:bidi w:val="0"/>
        <w:jc w:val="left"/>
        <w:rPr/>
      </w:pPr>
      <w:r>
        <w:rPr/>
        <w:t>(latest), GAP, WildCat BBS, Genesis, SpitFire, WWIV, Osiris, MAXIMUS,</w:t>
      </w:r>
    </w:p>
    <w:p>
      <w:pPr>
        <w:pStyle w:val="PreformattedText"/>
        <w:bidi w:val="0"/>
        <w:jc w:val="left"/>
        <w:rPr/>
      </w:pPr>
      <w:r>
        <w:rPr/>
        <w:t xml:space="preserve">FORCE! and other BBS software that uses a compatible format with one </w:t>
      </w:r>
    </w:p>
    <w:p>
      <w:pPr>
        <w:pStyle w:val="PreformattedText"/>
        <w:bidi w:val="0"/>
        <w:jc w:val="left"/>
        <w:rPr/>
      </w:pPr>
      <w:r>
        <w:rPr/>
        <w:t>mentioned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 Drop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FO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RINFO?.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DOOR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IN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OARD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BBS does not write one of these files you will have to use a door</w:t>
      </w:r>
    </w:p>
    <w:p>
      <w:pPr>
        <w:pStyle w:val="PreformattedText"/>
        <w:bidi w:val="0"/>
        <w:jc w:val="left"/>
        <w:rPr/>
      </w:pPr>
      <w:r>
        <w:rPr/>
        <w:t>patch program of some type. If you are at a loss my BBS has several fine</w:t>
      </w:r>
    </w:p>
    <w:p>
      <w:pPr>
        <w:pStyle w:val="PreformattedText"/>
        <w:bidi w:val="0"/>
        <w:jc w:val="left"/>
        <w:rPr/>
      </w:pPr>
      <w:r>
        <w:rPr/>
        <w:t>Shareware programs of this nature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Set up your batch file to call BUS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TED.BAT         ----------&gt; Name of Bat file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------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BBS\BUSTED      ----------&gt; Change to your directory of Who-Duni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TED.EXE  BUSTED1.CFG ----&gt; Call BUSTED with the BUSTED?.CFG fil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created with the INSTALL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BBS               --------&gt; Whatever it takes to get back into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you need to do is call the program and the BUSTED?.CFG file</w:t>
      </w:r>
    </w:p>
    <w:p>
      <w:pPr>
        <w:pStyle w:val="PreformattedText"/>
        <w:bidi w:val="0"/>
        <w:jc w:val="left"/>
        <w:rPr/>
      </w:pPr>
      <w:r>
        <w:rPr/>
        <w:t>together on the command line and you'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STED will run locally with a default name of SysOp, if NO </w:t>
      </w:r>
    </w:p>
    <w:p>
      <w:pPr>
        <w:pStyle w:val="PreformattedText"/>
        <w:bidi w:val="0"/>
        <w:jc w:val="left"/>
        <w:rPr/>
      </w:pPr>
      <w:r>
        <w:rPr/>
        <w:t>.CFG file is specified, or if it finds a baud/comm port set to 0 in the Drop</w:t>
      </w:r>
    </w:p>
    <w:p>
      <w:pPr>
        <w:pStyle w:val="PreformattedText"/>
        <w:bidi w:val="0"/>
        <w:jc w:val="left"/>
        <w:rPr/>
      </w:pPr>
      <w:r>
        <w:rPr/>
        <w:t>file. Just type BUSTED LOCAL on the command line to run loc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Keys are available to the SysOp while a user is on lin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H          =    Hangs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R or X     =    Returns to the BBS without hanging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C          =    Enters Chat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J          =    Jumps to DOS (Dos She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n't get The BUSTED running please check your spelling</w:t>
      </w:r>
    </w:p>
    <w:p>
      <w:pPr>
        <w:pStyle w:val="PreformattedText"/>
        <w:bidi w:val="0"/>
        <w:jc w:val="left"/>
        <w:rPr/>
      </w:pPr>
      <w:r>
        <w:rPr/>
        <w:t xml:space="preserve">and path information in your BATCH file. my games are running all over the </w:t>
      </w:r>
    </w:p>
    <w:p>
      <w:pPr>
        <w:pStyle w:val="PreformattedText"/>
        <w:bidi w:val="0"/>
        <w:jc w:val="left"/>
        <w:rPr/>
      </w:pPr>
      <w:r>
        <w:rPr/>
        <w:t>world without problems. Most calls I receive for help end up being spelling</w:t>
      </w:r>
    </w:p>
    <w:p>
      <w:pPr>
        <w:pStyle w:val="PreformattedText"/>
        <w:bidi w:val="0"/>
        <w:jc w:val="left"/>
        <w:rPr/>
      </w:pPr>
      <w:r>
        <w:rPr/>
        <w:t>mistakes or bad path commands. Recheck everything carefully before wasting</w:t>
      </w:r>
    </w:p>
    <w:p>
      <w:pPr>
        <w:pStyle w:val="PreformattedText"/>
        <w:bidi w:val="0"/>
        <w:jc w:val="left"/>
        <w:rPr/>
      </w:pPr>
      <w:r>
        <w:rPr/>
        <w:t xml:space="preserve">your hard earned cash calling me. Don't let this last paragraph give you </w:t>
      </w:r>
    </w:p>
    <w:p>
      <w:pPr>
        <w:pStyle w:val="PreformattedText"/>
        <w:bidi w:val="0"/>
        <w:jc w:val="left"/>
        <w:rPr/>
      </w:pPr>
      <w:r>
        <w:rPr/>
        <w:t>the wrong impression I am glad to help.....I also monitor the DOORWARE echo</w:t>
      </w:r>
    </w:p>
    <w:p>
      <w:pPr>
        <w:pStyle w:val="PreformattedText"/>
        <w:bidi w:val="0"/>
        <w:jc w:val="left"/>
        <w:rPr/>
      </w:pPr>
      <w:r>
        <w:rPr/>
        <w:t>and DOORGAMES in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tasking or Lan inf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tested The BUSTED under Desk View and Windows for Multi-</w:t>
      </w:r>
    </w:p>
    <w:p>
      <w:pPr>
        <w:pStyle w:val="PreformattedText"/>
        <w:bidi w:val="0"/>
        <w:jc w:val="left"/>
        <w:rPr/>
      </w:pPr>
      <w:r>
        <w:rPr/>
        <w:t xml:space="preserve">taskers.  BUSTED has also been tested running under Novel and LanTastic. </w:t>
      </w:r>
    </w:p>
    <w:p>
      <w:pPr>
        <w:pStyle w:val="PreformattedText"/>
        <w:bidi w:val="0"/>
        <w:jc w:val="left"/>
        <w:rPr/>
      </w:pPr>
      <w:r>
        <w:rPr/>
        <w:t xml:space="preserve">As long as you load DOS Share.exe you should have no problems. All games </w:t>
      </w:r>
    </w:p>
    <w:p>
      <w:pPr>
        <w:pStyle w:val="PreformattedText"/>
        <w:bidi w:val="0"/>
        <w:jc w:val="left"/>
        <w:rPr/>
      </w:pPr>
      <w:r>
        <w:rPr/>
        <w:t>should be run from the same directory. You can enter the path information</w:t>
      </w:r>
    </w:p>
    <w:p>
      <w:pPr>
        <w:pStyle w:val="PreformattedText"/>
        <w:bidi w:val="0"/>
        <w:jc w:val="left"/>
        <w:rPr/>
      </w:pPr>
      <w:r>
        <w:rPr/>
        <w:t>for each nodes bbs drop file from the INSTALL program, so configuring BUSTED</w:t>
      </w:r>
    </w:p>
    <w:p>
      <w:pPr>
        <w:pStyle w:val="PreformattedText"/>
        <w:bidi w:val="0"/>
        <w:jc w:val="left"/>
        <w:rPr/>
      </w:pPr>
      <w:r>
        <w:rPr/>
        <w:t>for multinode play is simple. The INSTALL program will write a BUSTED1.CFG or</w:t>
      </w:r>
    </w:p>
    <w:p>
      <w:pPr>
        <w:pStyle w:val="PreformattedText"/>
        <w:bidi w:val="0"/>
        <w:jc w:val="left"/>
        <w:rPr/>
      </w:pPr>
      <w:r>
        <w:rPr/>
        <w:t>BUSTED2.CFG or any node number up to 15 that you specify in the Install</w:t>
      </w:r>
    </w:p>
    <w:p>
      <w:pPr>
        <w:pStyle w:val="PreformattedText"/>
        <w:bidi w:val="0"/>
        <w:jc w:val="left"/>
        <w:rPr/>
      </w:pPr>
      <w:r>
        <w:rPr/>
        <w:t xml:space="preserve">program. You just need to specify which .CFG file on the command line when </w:t>
      </w:r>
    </w:p>
    <w:p>
      <w:pPr>
        <w:pStyle w:val="PreformattedText"/>
        <w:bidi w:val="0"/>
        <w:jc w:val="left"/>
        <w:rPr/>
      </w:pPr>
      <w:r>
        <w:rPr/>
        <w:t>you call up BUSTED.EXE for each n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fun!  If you need any assistance I can be reached on my bbs,</w:t>
      </w:r>
    </w:p>
    <w:p>
      <w:pPr>
        <w:pStyle w:val="PreformattedText"/>
        <w:bidi w:val="0"/>
        <w:jc w:val="left"/>
        <w:rPr/>
      </w:pPr>
      <w:r>
        <w:rPr/>
        <w:t xml:space="preserve">N.U.G.I., where the latest Enquirer, Who-Dunit, pass it On and Terra-Firma </w:t>
      </w:r>
    </w:p>
    <w:p>
      <w:pPr>
        <w:pStyle w:val="PreformattedText"/>
        <w:bidi w:val="0"/>
        <w:jc w:val="left"/>
        <w:rPr/>
      </w:pPr>
      <w:r>
        <w:rPr/>
        <w:t xml:space="preserve">program versions can be found.  (413)-443-8788. I monitor DOORWARE </w:t>
      </w:r>
    </w:p>
    <w:p>
      <w:pPr>
        <w:pStyle w:val="PreformattedText"/>
        <w:bidi w:val="0"/>
        <w:jc w:val="left"/>
        <w:rPr/>
      </w:pPr>
      <w:r>
        <w:rPr/>
        <w:t>DOORGAMES and the DDS echo in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 are available from Node 1:321/227 (413)-443-8788</w:t>
      </w:r>
    </w:p>
    <w:p>
      <w:pPr>
        <w:pStyle w:val="PreformattedText"/>
        <w:bidi w:val="0"/>
        <w:jc w:val="left"/>
        <w:rPr/>
      </w:pPr>
      <w:r>
        <w:rPr/>
        <w:t>for File Request.  N.U.G.I. BBS's Uses FroDo 2.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::::::::::::::::::::::::::::::::::::::::::::::::::::::::::::::::::::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TED53.ZIP       Use the magic names below for the latest version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QUIR64.ZIP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ODUN53.ZIP---&gt; Who-Dunit Is now Interactive Multinode!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RA800.ZIP---&gt; Interactive Multinode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T15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HACK3.ZIP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N.U.G.I. ConSorTium BB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/O Dave Wendling (SysO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49 Hull 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lso available for FREQ         Pittsfield, MA 012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HST Dual speeds at 1:321/210       BBS # (413)-443-87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# 413-499-1327                    FiDoNet 1:321/2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s to Pete Farias of Berkshire    300/1200/2400/9600/14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states BBS for this service          Practical P. 9600SA v.32/v.42bi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USR Robotics 14400 v.32b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gic names: TERR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QUIR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ODUN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S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IT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H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istribu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of the author, unless Vendor has been appr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Registr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door represents many hours of programming and the author deserves</w:t>
      </w:r>
    </w:p>
    <w:p>
      <w:pPr>
        <w:pStyle w:val="PreformattedText"/>
        <w:bidi w:val="0"/>
        <w:jc w:val="left"/>
        <w:rPr/>
      </w:pPr>
      <w:r>
        <w:rPr/>
        <w:t>just compensation for his time, efforts and expertise. If you find this</w:t>
      </w:r>
    </w:p>
    <w:p>
      <w:pPr>
        <w:pStyle w:val="PreformattedText"/>
        <w:bidi w:val="0"/>
        <w:jc w:val="left"/>
        <w:rPr/>
      </w:pPr>
      <w:r>
        <w:rPr/>
        <w:t>program to be of some value and you continue to use it on your system,</w:t>
      </w:r>
    </w:p>
    <w:p>
      <w:pPr>
        <w:pStyle w:val="PreformattedText"/>
        <w:bidi w:val="0"/>
        <w:jc w:val="left"/>
        <w:rPr/>
      </w:pPr>
      <w:r>
        <w:rPr/>
        <w:t>you Must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entitles you to free upgrades via modem from the NUGI </w:t>
      </w:r>
    </w:p>
    <w:p>
      <w:pPr>
        <w:pStyle w:val="PreformattedText"/>
        <w:bidi w:val="0"/>
        <w:jc w:val="left"/>
        <w:rPr/>
      </w:pPr>
      <w:r>
        <w:rPr/>
        <w:t>ConSorTium support BBS (413)-443-8788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: If you register online, your registration number will b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mmediately from the registration door. When you register by mail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number will be sent by NetMail, directly to your BBS or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ail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opyrigh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USTED Copyright (c) 1991-94 by the NUGI ConSorTium is being  </w:t>
      </w:r>
    </w:p>
    <w:p>
      <w:pPr>
        <w:pStyle w:val="PreformattedText"/>
        <w:bidi w:val="0"/>
        <w:jc w:val="left"/>
        <w:rPr/>
      </w:pPr>
      <w:r>
        <w:rPr/>
        <w:t xml:space="preserve">distributed as Shareware. Under this concept you may use the SHAREWARE </w:t>
      </w:r>
    </w:p>
    <w:p>
      <w:pPr>
        <w:pStyle w:val="PreformattedText"/>
        <w:bidi w:val="0"/>
        <w:jc w:val="left"/>
        <w:rPr/>
      </w:pPr>
      <w:r>
        <w:rPr/>
        <w:t>(unregistered) version for 30 days after which time registration is</w:t>
      </w:r>
    </w:p>
    <w:p>
      <w:pPr>
        <w:pStyle w:val="PreformattedText"/>
        <w:bidi w:val="0"/>
        <w:jc w:val="left"/>
        <w:rPr/>
      </w:pPr>
      <w:r>
        <w:rPr/>
        <w:t>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Warrant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jc w:val="left"/>
        <w:rPr/>
      </w:pPr>
      <w:r>
        <w:rPr/>
        <w:t>Furthermore, the  author does not warrant, guarantee, or  make any  other</w:t>
      </w:r>
    </w:p>
    <w:p>
      <w:pPr>
        <w:pStyle w:val="PreformattedText"/>
        <w:bidi w:val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