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Back!! Callback Verifier Ver. #.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r Name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r BBS Nam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st Be spelled exactly as it is in Makewild including Caps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Your Wildcat! Registration #:____--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mportant for creating Reg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Your Address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ould you like the Reg # posted on the BBS or Snail Mailed to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ed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d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( )  "Why not? heheheh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f Posted what do you want your Temporary Pword to be?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$5.00 in U.S. Funds O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onard P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/O Byte's -N-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8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kersfield, Ca. 93380-2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nd a Check it will take up to 2 Weeks before you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number.. (Have to make sure the check clears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