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 I want to thank the following individuals for the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.  I've taken them to heart.  Keep bearing with me I'm 31 and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gramming in Jul 94.  This program is my first bi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individual like you I hope this program will be worth every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Cade of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Houska of PC-OHIO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onnelly of Hell's Half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Williams of Williams Comp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Remsen of The Overload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Becker of Smuggler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 Mike Hyman of The Outer Limits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Guy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WARNING!!! WARNING!!! - 30 DAY FREE TRIAL PERIOD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REGISTER THIS PROGRAM OR DELETE IT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MAY DO THIS ON ONE (1) COMPUTER ONLY.  YOU MAY RUN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SYSTEM WHICH GIVES YOU ACCESS TO TWO OR MORE COMPUTERS. THE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ONLY RUN NODES 0 &amp; 1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re simple and easy to understand just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information and your ready to rock and ro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and compiled with Visual Basic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use it until your heart is content providing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log is not limited to node 1. IT IS MULTI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ot limited to Hello screen you can have it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goodbye screen.  I run the program after the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to what every you want.  I put this feature i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you want for colors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  C  A  U  T  I  O  N  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installation process, place all file either on a flopp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by themselfs.  If you run from a directory that has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 will move ALL files from that directory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feature puts my defaults in and you can change them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rrow key.  Each field will stop at the limits I've set. 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subdirectory than I've used in my example just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a dummy directory or run from any floppy your choice. 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INSTALL &lt;press enter&gt; and follow the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If for some reason the install feature fails, just review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&gt;&gt;  config below make changes as necessary and save as CALLER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Then put all files into your new CALL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callers.exe in your postcall.bat file so it runs after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DAY    &lt;--use for todays callers, I run it afte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YESTERDAY&lt;--use for yesterdays callers display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un this once a day.  I run it jus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my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BREAK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ALLERS.CF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&lt;----Registered # goes here or just put 13 ZERO's for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word&lt;----Your BBS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Master&lt;----Your Real Name or Alias your choice (CASE SENSITIV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----enter number of nodes you can run not how many you are don't count "0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&lt;----Where the program can find the activity log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&lt;----Where you want todays callers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6.BBS&lt;----Where you want yesterdays callers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&lt;-------Put TWO different security levels you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7&lt;-------on these two line.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---Use Y or N or YN. SEE NOTE 4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&lt;----Frame Color       SEE NOTE 3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&lt;----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&lt;----Column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&lt;----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Call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B@&lt;----Color for the last two text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# of minutes onli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# of messages s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# of download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&lt;----Comment column          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take out the extra instruction in the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struction.  The Install program will do this on it's ow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worry about it unless you manually change the informatio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fferent security levels, DON'T limit the listing from ju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evels, it makes those levels stand out more than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C's @ color codes.  Refer to your WC manual for exa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f you want to show your local log on's or not.  "Y"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N" means it won't. NEW---If you want to show local log on', but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ord local use "YN" it will show 14400 instead of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CALLERS.CFG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CALLERS.CFG file is in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.KEY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that a .KEY file is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then look in side the CALLERS.CFG file on line 4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name is CALLERS.KEY then CALLERS must be on lin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.  If it's say COSBY.KEY then COSBY must be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errors may not read the same on your system as on my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for both types of errors to see which one it's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20 for all    AS OF 3 Mar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 subject to change without not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ut to Derek R. Cosby 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Ren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rid of 10 second delay before the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and will process as many nodes as you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 from The DarkSword BBS, (703)720-8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its good for LIFE!!!!!!!!.  No upgrade fees requir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you to call my BBS and download it, that's it no hidden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!!!!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d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703-720-8404  (5pm-9pm ONLY!!!!!!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703-720-8503  (24hrs a d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s Copyright (c) 1994, 1995 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, MSI and the MSI Horse Logo are trademarks of Mustang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Copyright (c) 1986, 1994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LINE AND MAIL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OWNLOAD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CALLERS are you currently using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 Which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Subject to change at my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