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pgrading From a Previou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If you are upgrading from a version prior to 2.00 you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tart from scratch as the game has been converted to the DD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ndard which has it's own setup configuration requirement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different than the previous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If you were a registered user of ANY version prior to 2.00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entitled to a FREE upgrade to this version but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tain a new key number from me.  To obtain this key numb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t contact me and provide me with your first name, last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ity &amp; state of residence at the time you registered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of CampTown. The original author has furnished 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list of registered users of CampTown so that I can verify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e the sysop.doc for details on how to reach me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DOS SHARE is now a requirement for both single and multi-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 and must be loaded prior to running the game,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ready have it installed.  Because of the difficulty in desig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to work with, and without DOS SHARE, I am no longer go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both options in my code.  Just too few people NOT using SH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ify all the extra work, not to mention possible bugs, invol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cannot live with this, than I would suggest you continu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ld version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