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2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ULTIMAT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ltim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741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6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ondido Ca 9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at is a game with a simple concept, match the compu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tton, and tone for tone.  Sound easy?  Well guess ag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a sequence of tones as well as colored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your turn to try your memory.  As you adv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and tones get faster and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COPYCA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CAT COPYCAT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COPYCA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COPYCAT1.CFG   COPYCAT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SYSO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&lt;=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&lt;=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BS   &lt;=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&lt;=- Registration Number (MUST BE 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=- Rounds Per level (MUST BE 1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=- Strikes per play (MUST BE 3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&lt;=- First Puzzle worth (MUST BE 1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&lt;=- Base Value of Puzzles (MUST BE 5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at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CAT COPYCAT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opyca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ca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pycat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CAT COPYCA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CAT COPYCA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opycat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