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plaint Department  v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Walter Feller 1992,94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BS, Hesperia Ca.  619-244-36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t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t Department is a gag door that first will dis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or ANSI screen to the entering caller, then drop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'em.  It comes with two screens, which are the snotty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 here on ANoTHeR BBS, but you can modify them how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gistration for Complaint Department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 allows you to insert your BBS name as a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if you call my board and compile a specialized ver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CDept shouldn't be too big a deal.  CDep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DFrame, and is pretty much the same a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 using the same library.  Basically,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(or modify the sample) a CDept.CFG file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path and name of your drop file (door.sys etc.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name, and your first and las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DEP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wcwork\node1\door.sys   &lt;---- Path and name of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BS                     &lt;---- 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ter                          &lt;---- Your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ler                          &lt;---- Your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ept will also work with SpitFire, PCBoard, GAP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2.x &amp; the WildCat 3.x example show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OO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wc30\doors\c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ept22 cdep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.CFG files can be used.  Simply specify the filenam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 &amp; IRQ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ept supports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fter the configuration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ept22 cdept.cfg /5   &lt;----- Use IRQ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/x parameter is needed for 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have some fun with this thing.  Don't ruin your re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thing &lt;G&gt;.  Hey, and give us a call at ANoTHeR BBS and che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our junk.  We'll do what we can do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BS, Hesperia Ca. 619-244-3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ter Fe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 - Remember, if you call ANoTHer BBS @ 619-244-3675 you can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stom version of Complaint Department 2.2 listing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istributor, for FREE.  Call for more inf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