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CEPT NO RESPONSIBILITY FOR THE PROGRAM AFTER YOU UNZIP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. AFTER YOU UNZIP IT, IT IS UNDER YOUR CONTRO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MAKE THE GAME WORK ON MOST COMPUTERS, BUT YOU KNOW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XACT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e UNREGISTERED SHAREWARE version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opies will result in some VERY bad stuff.  I woul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were you.  All codes are unique, they CAN and WILL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 if illegal cop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game, run RESET.BAT.  This will make the directory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NODEx.CFG and put the info you need in it.  The file tell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 each line.  Last edit CASTLE.CFG, well you don't need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FG MUST MUST MUST be in the directory with Castle Kingside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astle Kingside, the command lin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ODE config file, not the CAST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ightly events, run EVENT.EXE in the directory where the g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mplimenting multinode into CK.  I hope that it work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3 copies of CK running successfuly at one time, meaning n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eady open" errors.  Please, if you run a multinode BBS, tell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acts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DOOR.SYS FILE TO THE DIRECTORY WITH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OR.SYS file doesn't work in the game, use FIXSYS.EX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DOOR.SYS files.  You must run this after you copy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, don't erase *.CK files, they are default fil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