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MAIN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7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without warranty. In no event will F.U.S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F.U.S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as freeware, and may be used in conj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LASSAD as it was originally designed. CAMAIN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ingle entity or seperate archive but must remai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Make no mistake, just because this file is labeled fre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 this gives you ANY rights over this program for re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ing, pirating, illegal copying, or multiple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(c)1994,1995 F.U.S.S.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the only authorized maintenance utility for CLASS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U.S.S. Software. It will scan the dates for each ad in each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ave those that are less than or equal to 30 days old while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should be run once a night but could be ran as often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 with no harm being done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due to the way CAMAINT is written,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ll report "File not found" or "Duplicate file"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armed, CAMAINT is doing what it'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all CAMAINT simply type or add to your batch file: C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s no parameters. As long as CAMAIN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ASSAD,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