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SSAD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7 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March 25,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(c)1997 F.U.S.S. Software and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7.0, Copyright (c)1992 Borland Inter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RMdoor (c)1991-1994 By Mark Goodwin and Randy H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AD is distributed without warranty. In no event will F.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F.U.S.S.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, after which, you must either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20 different categori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limited # of ads 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 friendly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 unnecessary screen clearing. (Speeds things up for slow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upports ad deletion from user who posted the ad 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intenance Utility for automat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users will beable to delete thier own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op will beable to delete any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5 sec delay at the end of the program will be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The maintenance utility will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r updates you must contact our support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's Tomb, @ 1-717-597-5915 /V.34    Fido 1:270/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lways tried to support our products as much as i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and will continue to do so, so please..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CLASSAD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oboBOARD Sysops, us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CLASSAD requires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's 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AD can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LASAD22 CLASAD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 standard IRQs can be used with CLASSAD by specifying the IRQ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"config" parameter i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LASSAD CLASSAD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dit or create the CAT.CTL file. This file must exist for CLASS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perly. You may change it in anyway you wish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) The MAXIMUM number of categories is 20.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be read in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Each description may not be longer than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L file is a straight ASCII text file, so you may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any text editor. Just make sure you do a CARRIAGE RETUR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s entered. (ie. The end of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the appropiate batch files that will run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your BBS structure to put CLASSAD on the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variety of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those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Ads was not specifically written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being ran on a two line system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first want to make sure you have SHARE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. Then you may need to create more than one .CF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any different parameters. (ie. locked baud rat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1.2, you will need to do a complet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th the exception of the class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.0, 2.1, or 2.2, just copy the new .EXE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 IMPORTANT NOTE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a caller placing an Ad, CLASSAD will create the approp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 file for that category, (ie. CAT0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ttempt to edit these yourself through a text edit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orrupt the file making them completely useless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use the CAMAINT.EXE utility that cam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fter installing CLASSAD, you wish to edit the CAT.CTL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elete ALL of the CAT??.DAT files. If you do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isk possible .DAT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e best thing to do is to make sure you have the right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efore you allow any users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